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еморфологічна деривація українських термінів цукрового виробництва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 статті розглянуто неморфологічну деривацію українських термінів цукрового виробництва, зокрема проаналізовано і подано опис лексико-семантичного способу творення термінів цукрового виробництва (метафора, метонімія, функціональні перенесення значення)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лючові слова: неморфологічна деривація, українська термінологія цукрового виробництва, метафора, метонімія, лексико-семантичний спосіб творення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із основних типів термінотворення цукрового виробництва є неморфологічний словотвір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орфологічна деривація українських термінів цукрового виробництва представлена тільки лексико-семантичним способом.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велика кількість </w:t>
      </w:r>
      <w:r>
        <w:rPr>
          <w:rFonts w:cs="Times New Roman CYR" w:ascii="Times New Roman CYR" w:hAnsi="Times New Roman CYR"/>
          <w:sz w:val="28"/>
          <w:szCs w:val="28"/>
        </w:rPr>
        <w:t xml:space="preserve">термінів сучасної української термінології цукрового виробництва утворена лексико-семантичним способом, тобто на основі наявних у мові лексичних одиниць загальновживаної, загальнонаукової чи термінологічної лексики. </w:t>
      </w:r>
    </w:p>
    <w:p>
      <w:pPr>
        <w:pStyle w:val="2"/>
        <w:ind w:firstLine="545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/>
        <w:t>Термінологізація (лексико-семантичний спосіб творення) малопродуктивна на сучасному етапі. Семантична деривація здійснюється за такими принципами: пряме – переносне значення (метафора, метонімія); загальне – спеціальне (звуження значення).</w:t>
      </w:r>
      <w:r>
        <w:rPr>
          <w:lang w:val="uk-UA"/>
        </w:rPr>
        <w:t xml:space="preserve">  Вона передбачає перехід понять одне в одне, виникнення нового значення поняття на основі раніше знаного та є вторинною номінаціє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афоричні перенесення у термінології цукрового виробництва базуються на принципі аналогії. Метафора виступає “яскравим прикладом динаміки у сфері лексичної семантики” [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1,</w:t>
      </w:r>
      <w:r>
        <w:rPr>
          <w:rFonts w:cs="Times New Roman CYR" w:ascii="Times New Roman CYR" w:hAnsi="Times New Roman CYR"/>
          <w:sz w:val="28"/>
          <w:szCs w:val="28"/>
        </w:rPr>
        <w:t xml:space="preserve"> с. 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]. </w:t>
      </w:r>
      <w:r>
        <w:rPr>
          <w:sz w:val="28"/>
          <w:szCs w:val="28"/>
        </w:rPr>
        <w:t xml:space="preserve">За метафори відбувається “взаємодія властивостей того об’єкта, який є референтом концептуалізації і деяких ознак, що асоціюються з чуттєвим образом реалії, ім’я якої використовується при вирішенні проблемної поняттєво-номінативної ситуації, а саме – ситуації формування нового поняття і його вербалізації” [4, с. 80]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ведемо приклади метафоричних перенесень значень в українській термінології цукрового виробництва: </w:t>
      </w:r>
      <w:r>
        <w:rPr>
          <w:rFonts w:cs="Times New Roman CYR" w:ascii="Times New Roman CYR" w:hAnsi="Times New Roman CYR"/>
          <w:i/>
          <w:sz w:val="28"/>
          <w:szCs w:val="28"/>
        </w:rPr>
        <w:t>цукрові голови</w:t>
      </w:r>
      <w:r>
        <w:rPr>
          <w:rFonts w:cs="Times New Roman CYR" w:ascii="Times New Roman CYR" w:hAnsi="Times New Roman CYR"/>
          <w:sz w:val="28"/>
          <w:szCs w:val="28"/>
        </w:rPr>
        <w:t xml:space="preserve"> – спосіб зберігання готової цукрової продукції [Лесик, с. 100];  </w:t>
      </w:r>
      <w:r>
        <w:rPr>
          <w:rFonts w:cs="Times New Roman CYR" w:ascii="Times New Roman CYR" w:hAnsi="Times New Roman CYR"/>
          <w:i/>
          <w:sz w:val="28"/>
          <w:szCs w:val="28"/>
        </w:rPr>
        <w:t>лапи</w:t>
      </w:r>
      <w:r>
        <w:rPr>
          <w:rFonts w:cs="Times New Roman CYR" w:ascii="Times New Roman CYR" w:hAnsi="Times New Roman CYR"/>
          <w:sz w:val="28"/>
          <w:szCs w:val="28"/>
        </w:rPr>
        <w:t xml:space="preserve"> – деталь механізму [Роїк, с. 19]; </w:t>
      </w:r>
      <w:r>
        <w:rPr>
          <w:rFonts w:cs="Times New Roman CYR" w:ascii="Times New Roman CYR" w:hAnsi="Times New Roman CYR"/>
          <w:i/>
          <w:sz w:val="28"/>
          <w:szCs w:val="28"/>
        </w:rPr>
        <w:t>вапняне молоко</w:t>
      </w:r>
      <w:r>
        <w:rPr>
          <w:rFonts w:cs="Times New Roman CYR" w:ascii="Times New Roman CYR" w:hAnsi="Times New Roman CYR"/>
          <w:sz w:val="28"/>
          <w:szCs w:val="28"/>
        </w:rPr>
        <w:t xml:space="preserve"> – водна суспензія гідроксиду кальцію у його насиченому розчині з домішками, одержана у результаті гашення пічного вапна водою і промивом [ТСТОБ, с. 39]; </w:t>
      </w:r>
      <w:r>
        <w:rPr>
          <w:rFonts w:cs="Times New Roman CYR" w:ascii="Times New Roman CYR" w:hAnsi="Times New Roman CYR"/>
          <w:i/>
          <w:sz w:val="28"/>
          <w:szCs w:val="28"/>
        </w:rPr>
        <w:t>кристалічна «мука»</w:t>
      </w:r>
      <w:r>
        <w:rPr>
          <w:rFonts w:cs="Times New Roman CYR" w:ascii="Times New Roman CYR" w:hAnsi="Times New Roman CYR"/>
          <w:sz w:val="28"/>
          <w:szCs w:val="28"/>
        </w:rPr>
        <w:t xml:space="preserve"> – кристали цукру в утфелі, розмір яких менший від 0,1 мм [ДСТУ, с. 8] та ін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мовознавстві, досліджуючи метафоричні перенесення, використовують також класифікацію за джерелом аналогії [2, с. 134]. У термінології цукрового виробництва ми виділяємо соматичну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лапи, голови</w:t>
      </w:r>
      <w:r>
        <w:rPr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 xml:space="preserve"> метафору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утворення термінів за допомогою метафоризації, використовуються адгерентні асоціації, які пов’язані зі здатністю людського розуму пізнавати світ за рахунок аналогії з властивостями інших об’єктів [3, с. 222]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ряд із метафорою у термінології цукрового виробництва використовується метонімія.</w:t>
      </w:r>
      <w:r>
        <w:rPr>
          <w:rFonts w:cs="Times New Roman CYR" w:ascii="Times New Roman CYR" w:hAnsi="Times New Roman CYR"/>
          <w:sz w:val="28"/>
          <w:szCs w:val="28"/>
        </w:rPr>
        <w:t xml:space="preserve"> Розвиток нового значення на основі суміжності ознак, що вже існують у попередньому значенні слова, і ознак нового позначуваного є результатом метонімізації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 терміносистемі цукрового виробництва зафіксовано такі моделі творення термінів на основі метонімічних перенесень значень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‘</w:t>
      </w:r>
      <w:r>
        <w:rPr>
          <w:rFonts w:cs="Times New Roman CYR" w:ascii="Times New Roman CYR" w:hAnsi="Times New Roman CYR"/>
          <w:sz w:val="28"/>
          <w:szCs w:val="28"/>
        </w:rPr>
        <w:t xml:space="preserve">рослина’ – ‘плід рослини’ </w:t>
      </w:r>
      <w:r>
        <w:rPr>
          <w:rFonts w:cs="Times New Roman CYR" w:ascii="Times New Roman CYR" w:hAnsi="Times New Roman CYR"/>
          <w:i/>
          <w:sz w:val="28"/>
          <w:szCs w:val="28"/>
        </w:rPr>
        <w:t>буряк (цукровий буряк)</w:t>
      </w:r>
      <w:r>
        <w:rPr>
          <w:rFonts w:cs="Times New Roman CYR" w:ascii="Times New Roman CYR" w:hAnsi="Times New Roman CYR"/>
          <w:sz w:val="28"/>
          <w:szCs w:val="28"/>
        </w:rPr>
        <w:t xml:space="preserve"> – культурна дводольна коренеплідна рослина із сімейства лободових роду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beta</w:t>
      </w:r>
      <w:r>
        <w:rPr>
          <w:rFonts w:cs="Times New Roman CYR" w:ascii="Times New Roman CYR" w:hAnsi="Times New Roman CYR"/>
          <w:sz w:val="28"/>
          <w:szCs w:val="28"/>
        </w:rPr>
        <w:t xml:space="preserve"> з дворічним циклом розвитку, коренеплоди якої використовуються для одержання цукру [ТСТОБ, с. 4];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буряк (цукровий буряк) </w:t>
      </w: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лоди цієї рослини, що вживаються як їжа і як корм для тварин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‘</w:t>
      </w:r>
      <w:r>
        <w:rPr>
          <w:rFonts w:cs="Times New Roman CYR" w:ascii="Times New Roman CYR" w:hAnsi="Times New Roman CYR"/>
          <w:sz w:val="28"/>
          <w:szCs w:val="28"/>
        </w:rPr>
        <w:t xml:space="preserve">властивість’ – ‘кількісний показник’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цукристість – </w:t>
      </w:r>
      <w:r>
        <w:rPr>
          <w:rFonts w:cs="Times New Roman CYR" w:ascii="Times New Roman CYR" w:hAnsi="Times New Roman CYR"/>
          <w:sz w:val="28"/>
          <w:szCs w:val="28"/>
        </w:rPr>
        <w:t xml:space="preserve">уміст сахарози в сировині та продуктах цукрового виробництва, поданий у відсотках [ДСТУ, с. 14];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активність вапняного молока – </w:t>
      </w:r>
      <w:r>
        <w:rPr>
          <w:rFonts w:cs="Times New Roman CYR" w:ascii="Times New Roman CYR" w:hAnsi="Times New Roman CYR"/>
          <w:sz w:val="28"/>
          <w:szCs w:val="28"/>
        </w:rPr>
        <w:t>вміст активного вапна (відсотки) у загальному вапні вапняного молока. Характеризує ступінь очищення вапняного молока від кальцієвмісних домішок [ТСТОБ, с. 48]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‘</w:t>
      </w:r>
      <w:r>
        <w:rPr>
          <w:rFonts w:cs="Times New Roman CYR" w:ascii="Times New Roman CYR" w:hAnsi="Times New Roman CYR"/>
          <w:sz w:val="28"/>
          <w:szCs w:val="28"/>
        </w:rPr>
        <w:t xml:space="preserve">процес’ – ‘наслідок (результат дії)’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дозрівання (соку) – </w:t>
      </w:r>
      <w:r>
        <w:rPr>
          <w:rFonts w:cs="Times New Roman CYR" w:ascii="Times New Roman CYR" w:hAnsi="Times New Roman CYR"/>
          <w:sz w:val="28"/>
          <w:szCs w:val="28"/>
        </w:rPr>
        <w:t>витримування нефільтрованого соку другої сатурації протягом певного часу з метою зниження пересичення рідкої фази соку карбонатом кальцію шляхом його виділення в кристалічній формі [ТСТОБ, с. 30] тощ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які терміни цукрового виробництва є наслідком функціональних перенесень – звуження, тобто спеціалізації в певній галузі загальнонаукового чи загальновживаного інваріантного значення. Інваріантне значення ‘виділення вуглекислоти’ наявне у семантичній структурі терміна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дихання, </w:t>
      </w:r>
      <w:r>
        <w:rPr>
          <w:rFonts w:cs="Times New Roman CYR" w:ascii="Times New Roman CYR" w:hAnsi="Times New Roman CYR"/>
          <w:sz w:val="28"/>
          <w:szCs w:val="28"/>
        </w:rPr>
        <w:t xml:space="preserve">який у загальнолітературній мові та біології означає процес поглинання кисню і виділення вуглекислоти живими організмами; газообмін [НТСУМ, т. 1, с. 549], у цукровому виробництві –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дихання (цукрових буряків) – </w:t>
      </w:r>
      <w:r>
        <w:rPr>
          <w:rFonts w:cs="Times New Roman CYR" w:ascii="Times New Roman CYR" w:hAnsi="Times New Roman CYR"/>
          <w:sz w:val="28"/>
          <w:szCs w:val="28"/>
        </w:rPr>
        <w:t>біохімічний процес окисно-відновних перетворень наявних у коренеплодах цукрових буряків органічних сполук (вуглеводів, білків, жирів тощо), що забезпечує їх життєдіяльність під час зберігання і супроводжується змінами хімічного складу [ТСТОБ, с. 22].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основі загальнонаукових чи загальновживаних слів завдяки функціональному перенесенню значення творяться термінологічні словосполучення цукрового виробництва. Значення цих слів як опорних компонентів словосполучень певною мірою спеціалізується, наприклад:  </w:t>
      </w:r>
      <w:r>
        <w:rPr>
          <w:rFonts w:cs="Times New Roman CYR" w:ascii="Times New Roman CYR" w:hAnsi="Times New Roman CYR"/>
          <w:i/>
          <w:sz w:val="28"/>
          <w:szCs w:val="28"/>
        </w:rPr>
        <w:t>вирівняність насіння</w:t>
      </w:r>
      <w:r>
        <w:rPr>
          <w:rFonts w:cs="Times New Roman CYR" w:ascii="Times New Roman CYR" w:hAnsi="Times New Roman CYR"/>
          <w:sz w:val="28"/>
          <w:szCs w:val="28"/>
        </w:rPr>
        <w:t xml:space="preserve"> – відношення маси насіння заданого розміру до загальної маси насіння аналізованої проби [ТСТОБ, с. 10];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чистота насіння – </w:t>
      </w:r>
      <w:r>
        <w:rPr>
          <w:rFonts w:cs="Times New Roman CYR" w:ascii="Times New Roman CYR" w:hAnsi="Times New Roman CYR"/>
          <w:sz w:val="28"/>
          <w:szCs w:val="28"/>
        </w:rPr>
        <w:t xml:space="preserve">відношення маси насіння основної культури до загальної маси насіння проби [ТСТОБ, с. 10];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схожість насіння – </w:t>
      </w:r>
      <w:r>
        <w:rPr>
          <w:rFonts w:cs="Times New Roman CYR" w:ascii="Times New Roman CYR" w:hAnsi="Times New Roman CYR"/>
          <w:sz w:val="28"/>
          <w:szCs w:val="28"/>
        </w:rPr>
        <w:t>відношення кількості насіння, що дало у встановлений термін нормальні проростки до кількості висіяного [ТСТОБ, с. 9] тощ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же, лексико-семантичний спосіб творення термінів цукрового виробництва є найбільш продуктивни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писок використаної літератури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</w:t>
      </w:r>
      <w:r>
        <w:rPr>
          <w:sz w:val="28"/>
          <w:szCs w:val="28"/>
          <w:lang w:val="ru-RU"/>
        </w:rPr>
        <w:t xml:space="preserve"> Гак В. Г. Метафора: универсальное и специфическое // Метафора в языке и тексте. – М.: Наука, 1988. – С. 16-26;</w:t>
      </w:r>
      <w:r>
        <w:rPr>
          <w:sz w:val="28"/>
          <w:szCs w:val="28"/>
        </w:rPr>
        <w:t xml:space="preserve"> 2. Лапиня Э.А. Метафора в терминологии микроэлектроники / Э.А. Лапиня // Метафора в языке и тексте. – М. : Наука, 1988. – С. 134 – 135;</w:t>
      </w:r>
      <w:r>
        <w:rPr>
          <w:sz w:val="28"/>
          <w:szCs w:val="28"/>
          <w:lang w:val="ru-RU"/>
        </w:rPr>
        <w:t xml:space="preserve"> 3. Телия В. Н. Типы языковых значений. Связанное значение слова в языке. / Телия В. Н. – М.: Наука, 1981. – 269 с.; 4. Телия В. Н. Коннотативный аспект семантики номинативных единиц. – М.: Наука, 1986. – 143 с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jc w:val="center"/>
        <w:textAlignment w:val="baselin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жерела фактичного матеріалу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sz w:val="28"/>
          <w:szCs w:val="28"/>
        </w:rPr>
        <w:t xml:space="preserve">1. Лесик Б. В., Трисвятський Л. О., Снєжко В. Л., Сабуров М. В. Зберігання і технологія сільсько-господарських продуктів: [навч. посібник для ВУЗів] / Лесик Б. В., Трисвятський Л. О., Снєжко В. Л., Сабуров М. В. – Київ: Вища школа, 1980. – 416с.; 2. Новий тлумачний словник української мови / [укл. Яременко В.В., Сліпушко О.М.; Відп. ред. Якунін Д.Б.]. – К. : Аконіт, 2003. – т. 1-3; 3. Роїк М. В. Буряки / Роїк М. В. – Київ: Видавництво «ХХІ вік» – РІА «ТРУД-КИЇВ», 2001. – 320 с.; 4. </w:t>
      </w:r>
      <w:r>
        <w:rPr>
          <w:sz w:val="28"/>
          <w:szCs w:val="28"/>
          <w:lang w:val="ru-RU"/>
        </w:rPr>
        <w:t>Тлумач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лов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ехнолог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лад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урякоцукр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иробництв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сновні терміни [авт. В. А. Лагода, Л. П. Рева, Л. М. Хомічак та ін.]. – К. : НУХТ, 2004. – 84 с.;</w:t>
      </w:r>
      <w:r>
        <w:rPr>
          <w:sz w:val="28"/>
          <w:szCs w:val="28"/>
        </w:rPr>
        <w:t xml:space="preserve"> 5. Цукрове виробництво. Терміни та визначення понять: ДСТУ 2567:2007. – [Чинний від 2009-01-01]. – К.: Держспоживстандарт України, 2009. – 23 с. – (Національний стандарт України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мовних скорочень джерел фактичного матеріалу</w:t>
      </w:r>
    </w:p>
    <w:p>
      <w:pPr>
        <w:pStyle w:val="TextBodyIndent"/>
        <w:spacing w:lineRule="auto" w:line="360"/>
        <w:ind w:hanging="0"/>
        <w:rPr>
          <w:lang w:val="ru-RU"/>
        </w:rPr>
      </w:pPr>
      <w:r>
        <w:rPr/>
        <w:tab/>
        <w:t xml:space="preserve">1. ДСТУ – Цукрове виробництво. Терміни та визначення понять: ДСТУ 2567:2007. – [Чинний від 2009-01-01]. – К.: Держспоживстандарт України, 2009. – 23 с. – (Національний стандарт України). 2. Лесик – Лесик Б. В., Трисвятський Л. О., Снєжко В. Л., Сабуров М. В. Зберігання і технологія сільсько-господарських продуктів: [навч. посібник для ВУЗів] / Лесик Б. В., Трисвятський Л. О., Снєжко В. Л., Сабуров М. В. – Київ: Вища школа, 1980. – 416с.; 3. НТСУМ – Новий тлумачний словник української мови / [укл. Яременко В.В., Сліпушко О.М.; Відп. ред. Якунін Д.Б.]. – К. : Аконіт, 2003. – т. 1-3. 4. Роїк – Роїк М. В. Буряки / Роїк М. В. – Київ: Видавництво «ХХІ вік» – РІА «ТРУД-КИЇВ», 2001. – 320 с.; 5. </w:t>
      </w:r>
      <w:r>
        <w:rPr>
          <w:lang w:val="ru-RU"/>
        </w:rPr>
        <w:t>ТСТОБ – Тлумачний словник з технології та обладнання бурякоцукрового виробництва. Основні терміни [авт. В. А. Лагода, Л. П. Рева, Л. М. Хомічак та ін.]. – К. : НУХТ, 2004. – 8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_2"/>
    <w:basedOn w:val="Normal"/>
    <w:qFormat/>
    <w:pPr>
      <w:spacing w:lineRule="auto" w:line="360"/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11:00Z</dcterms:created>
  <dc:creator>PUTNIK OS</dc:creator>
  <dc:description/>
  <cp:keywords/>
  <dc:language>en-US</dc:language>
  <cp:lastModifiedBy>admin</cp:lastModifiedBy>
  <dcterms:modified xsi:type="dcterms:W3CDTF">2013-11-16T17:01:00Z</dcterms:modified>
  <cp:revision>29</cp:revision>
  <dc:subject/>
  <dc:title/>
</cp:coreProperties>
</file>