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риса Задояна</w:t>
      </w:r>
    </w:p>
    <w:p>
      <w:pPr>
        <w:pStyle w:val="Normal"/>
        <w:spacing w:lineRule="auto" w:line="360"/>
        <w:ind w:left="7785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. Ума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ИЩЕ ПОЛІСЕМІЇ У СУЧАСНІЙ УКРАЇНСЬКІЙ ТЕРМІНОЛОГІЇ ЦУКРОВОГО ВИРОБНИЦ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 статті проаналізовано полісемію української термінології цукрового виробництва, подано опис зовнішньосистемної та внутрішньосистемної видів полісемії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лючові слова: українська термінологія цукрового виробництва, зовнішньосистемна полісемія, внутрішньосистемна полісемі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рмінології, як і загальновживаній лексиці, властиві лексико-семантичні системні відношення –  антонімія, синонімія, полісемія, омонімія, які мають специфіку вираження у терміносистем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ї уваги термінологів потребують багатозначні термінолексеми.  Здатність повнозначного слова мати кілька значень називається багатозначністю, або полісемією (від гр. </w:t>
      </w:r>
      <w:r>
        <w:rPr>
          <w:sz w:val="28"/>
          <w:szCs w:val="28"/>
          <w:lang w:val="en-US"/>
        </w:rPr>
        <w:t>poly</w:t>
      </w:r>
      <w:r>
        <w:rPr>
          <w:sz w:val="28"/>
          <w:szCs w:val="28"/>
        </w:rPr>
        <w:t xml:space="preserve"> – багато і sē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– знак [2, 79]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блему полісемії у термінології розглядали Б.М. Головін, В.П. Даниленко, І.М. Кочан, Д.С. Лотте, Г.П. Мацюк, Т. І. Панько, Л.О.Симоненко та і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вище полісемії характерне і для термінології цукрового виробництва, адже цій термінологічній системі властиві такі самі процеси, як і   загальновживаній лексиці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ісемантами у терміносистемі цукрового виробництва є терміни, які мають кілька значень: 1) у термінології цукрового виробництва, лексиці загального вжитку чи у складі інших терміносистем (зовнішньосистемна полісемія; 2) у термінології цукрового виробництва (внутрішньосистемна полісемі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Зовнішньосистемна полісемія</w:t>
      </w:r>
      <w:r>
        <w:rPr>
          <w:color w:val="000000"/>
          <w:sz w:val="28"/>
          <w:szCs w:val="28"/>
        </w:rPr>
        <w:t xml:space="preserve"> виникає внаслідок термінологізації слів загального вжитку та термінів інших терміносистем або детермінологізації термінів цукрового виробництва. Один із лексико-семантичних варіантів може функціонувати поза межами терміносистеми, тобто в загальновживаній лексиці чи в інших терміносистемах. Наприклад: </w:t>
      </w:r>
      <w:r>
        <w:rPr>
          <w:i/>
          <w:iCs/>
          <w:color w:val="000000"/>
          <w:sz w:val="28"/>
          <w:szCs w:val="28"/>
        </w:rPr>
        <w:t>бій</w:t>
      </w:r>
      <w:r>
        <w:rPr>
          <w:color w:val="000000"/>
          <w:sz w:val="28"/>
          <w:szCs w:val="28"/>
        </w:rPr>
        <w:t xml:space="preserve"> (цукр. вир.) – шматки коренеплодів, що утворились при пошкодженні останніх у процесах їх збирання, вантажно-розвантажувальних робіт, транспортування і очищення від домішок [ТСТОБ, 26], </w:t>
      </w:r>
      <w:r>
        <w:rPr>
          <w:i/>
          <w:iCs/>
          <w:color w:val="000000"/>
          <w:sz w:val="28"/>
          <w:szCs w:val="28"/>
        </w:rPr>
        <w:t>бій</w:t>
      </w:r>
      <w:r>
        <w:rPr>
          <w:color w:val="000000"/>
          <w:sz w:val="28"/>
          <w:szCs w:val="28"/>
        </w:rPr>
        <w:t xml:space="preserve"> (загальновжив.) – бійка; сутичка ворожих військ або військових з’єднань [СУМ, т.1, 179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о складу термінології цукрового виробництва входять власне терміни цукрового виробництва і терміни суміжних наук: </w:t>
      </w:r>
      <w:r>
        <w:rPr>
          <w:i/>
          <w:iCs/>
          <w:color w:val="000000"/>
          <w:sz w:val="28"/>
          <w:szCs w:val="28"/>
        </w:rPr>
        <w:t xml:space="preserve">дефекація </w:t>
      </w:r>
      <w:r>
        <w:rPr>
          <w:color w:val="000000"/>
          <w:sz w:val="28"/>
          <w:szCs w:val="28"/>
        </w:rPr>
        <w:t xml:space="preserve">(цукр. вир.) – перемішування протягом певного часу соку попередньої дефекації з доданою основною кількістю вапна з метою розкладання частини нецукрів в сильнолужному середовищі для отримання соку, термостійкого на наступних етапах його оброблення, за умови недопущення суттєвої пептизації компонентів твердої фази, утвореної під час попередньої дефекації, і значного лужного розкладу цукрози [ТСТОБ, 29], </w:t>
      </w:r>
      <w:r>
        <w:rPr>
          <w:i/>
          <w:iCs/>
          <w:color w:val="000000"/>
          <w:sz w:val="28"/>
          <w:szCs w:val="28"/>
        </w:rPr>
        <w:t>дефекація</w:t>
      </w:r>
      <w:r>
        <w:rPr>
          <w:color w:val="000000"/>
          <w:sz w:val="28"/>
          <w:szCs w:val="28"/>
        </w:rPr>
        <w:t xml:space="preserve"> – 1) Очищення від бруду. 2) (фізіол.) Виведення з організму людини і тварин через анальний отвір калових мас; очищення [ВТССУМ, 289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У термінології цукрового виробництва функціонують терміни-полісеманти, які мають подвійну, або опосередковану зовнішню системність,  яка виявляється у накладанні термінологічних полів галузей суміжних наук (ботанічної, технічної), тому трактувати ці полісеманти як зовнішньосистемні можна умовно. Так, у галузі цукрового виробництва вживаються ботанічні терміни </w:t>
      </w:r>
      <w:r>
        <w:rPr>
          <w:i/>
          <w:iCs/>
          <w:color w:val="000000"/>
          <w:sz w:val="28"/>
          <w:szCs w:val="28"/>
        </w:rPr>
        <w:t xml:space="preserve">трахея </w:t>
      </w:r>
      <w:r>
        <w:rPr>
          <w:color w:val="000000"/>
          <w:sz w:val="28"/>
          <w:szCs w:val="28"/>
        </w:rPr>
        <w:t xml:space="preserve">(цукр. вир.) – трубка з потовщеними стінками, утворена з видовжених мертвих, розташованих одна над одною клітин для руху води і розчинених у ній поживних речовин [ТСТОБ, 6], </w:t>
      </w:r>
      <w:r>
        <w:rPr>
          <w:i/>
          <w:iCs/>
          <w:color w:val="000000"/>
          <w:sz w:val="28"/>
          <w:szCs w:val="28"/>
        </w:rPr>
        <w:t xml:space="preserve">трахея – </w:t>
      </w:r>
      <w:r>
        <w:rPr>
          <w:color w:val="000000"/>
          <w:sz w:val="28"/>
          <w:szCs w:val="28"/>
        </w:rPr>
        <w:t xml:space="preserve">частина дихального шляху в людини й наземних хребетних тварин, через яку надходить повітря з гортані до легенів; дихальне горло [СУМ, т. 10, 240]. </w:t>
      </w:r>
      <w:r>
        <w:rPr>
          <w:b/>
          <w:color w:val="000000"/>
          <w:sz w:val="28"/>
          <w:szCs w:val="28"/>
        </w:rPr>
        <w:t>Внутрішньосистемна полісемія</w:t>
      </w:r>
      <w:r>
        <w:rPr>
          <w:color w:val="000000"/>
          <w:sz w:val="28"/>
          <w:szCs w:val="28"/>
        </w:rPr>
        <w:t xml:space="preserve"> характеризується тим, що лексико-семантичні варіанти належать до однієї терміносистеми (терміносистеми цукрового виробництва): </w:t>
      </w:r>
      <w:r>
        <w:rPr>
          <w:i/>
          <w:iCs/>
          <w:color w:val="000000"/>
          <w:sz w:val="28"/>
          <w:szCs w:val="28"/>
        </w:rPr>
        <w:t xml:space="preserve">буряки (цукрові) – </w:t>
      </w:r>
      <w:r>
        <w:rPr>
          <w:color w:val="000000"/>
          <w:sz w:val="28"/>
          <w:szCs w:val="28"/>
        </w:rPr>
        <w:t xml:space="preserve">культурна дводольна коренеплідна  рослина із сімейства лободових роду </w:t>
      </w:r>
      <w:r>
        <w:rPr>
          <w:color w:val="000000"/>
          <w:sz w:val="28"/>
          <w:szCs w:val="28"/>
          <w:lang w:val="en-US"/>
        </w:rPr>
        <w:t>Beta</w:t>
      </w:r>
      <w:r>
        <w:rPr>
          <w:color w:val="000000"/>
          <w:sz w:val="28"/>
          <w:szCs w:val="28"/>
        </w:rPr>
        <w:t xml:space="preserve"> з дворічним циклом розвитку, коренеплоди якої використовуються для одержання цукру [ТСТОБ, 4], </w:t>
      </w:r>
      <w:r>
        <w:rPr>
          <w:i/>
          <w:iCs/>
          <w:color w:val="000000"/>
          <w:sz w:val="28"/>
          <w:szCs w:val="28"/>
        </w:rPr>
        <w:t>буряк</w:t>
      </w:r>
      <w:r>
        <w:rPr>
          <w:color w:val="000000"/>
          <w:sz w:val="28"/>
          <w:szCs w:val="28"/>
        </w:rPr>
        <w:t xml:space="preserve"> – городня рослина, однорічний і багаторічний овочевий коренеплід; корінь цієї рослини, що вживається як їжа і корм для худоби, а також є сировиною для промисловості [СУМ, т.1, 262]; </w:t>
      </w:r>
      <w:r>
        <w:rPr>
          <w:i/>
          <w:iCs/>
          <w:color w:val="000000"/>
          <w:sz w:val="28"/>
          <w:szCs w:val="28"/>
        </w:rPr>
        <w:t xml:space="preserve">буряковий – </w:t>
      </w:r>
      <w:r>
        <w:rPr>
          <w:color w:val="000000"/>
          <w:sz w:val="28"/>
          <w:szCs w:val="28"/>
        </w:rPr>
        <w:t xml:space="preserve">виготовлений із буряків; який міститься в буряках; який пошкоджує буряки; який має колір буряка; темно-червоний з синюватим відтінком [СУМ, т.1, 262] та ін.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яки рухомості лексичної одиниці значення слова набуває нового змісту на основі подібності (метафора) чи суміжності (метонімія, синекдоха) одного предмета з інши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Метафора – це різновид вторинної лексичної номінації, що передбачає появу на основі значення зіставлення </w:t>
      </w:r>
      <w:r>
        <w:rPr>
          <w:i/>
          <w:color w:val="000000"/>
          <w:sz w:val="28"/>
          <w:szCs w:val="28"/>
        </w:rPr>
        <w:t xml:space="preserve">двох предметів </w:t>
      </w:r>
      <w:r>
        <w:rPr>
          <w:color w:val="000000"/>
          <w:sz w:val="28"/>
          <w:szCs w:val="28"/>
        </w:rPr>
        <w:t xml:space="preserve">за однією ознакою, виникнення якого гарантується єдністю усіх сторін практико-перетворювальної діяльності людини, а тому, єдністю процесів, що здійснюються у її свідомості [1, 47]”. Підставою для метафоричного перенесення може бути функціональна подібність: </w:t>
      </w:r>
      <w:r>
        <w:rPr>
          <w:i/>
          <w:color w:val="000000"/>
          <w:sz w:val="28"/>
          <w:szCs w:val="28"/>
        </w:rPr>
        <w:t>дихання</w:t>
      </w:r>
      <w:r>
        <w:rPr>
          <w:color w:val="000000"/>
          <w:sz w:val="28"/>
          <w:szCs w:val="28"/>
        </w:rPr>
        <w:t xml:space="preserve"> – біохімічний процес окисно-відновних перетворень наявних у коренеплодах цукрових буряків органічних сполук (вуглеводів, білків, жирів тощо), що забезпечує їх життєдіяльність під час зберігання і супроводжується змінами хімічного складу [ТСТОБ, 22] та </w:t>
      </w:r>
      <w:r>
        <w:rPr>
          <w:i/>
          <w:color w:val="000000"/>
          <w:sz w:val="28"/>
          <w:szCs w:val="28"/>
        </w:rPr>
        <w:t>дихання</w:t>
      </w:r>
      <w:r>
        <w:rPr>
          <w:color w:val="000000"/>
          <w:sz w:val="28"/>
          <w:szCs w:val="28"/>
        </w:rPr>
        <w:t xml:space="preserve"> – процес поглинання кисню і виділення вуглекислоти живими організмами; газообмін [СУМ, т.2, 291], підставою для метафоричного перенесення є сема ‘процес’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ім метафори, для термінологічної лексики галузі цукрового виробництва характерна метонімія. У терміносистемі цукрового виробництва серед типів метонімічних перенесень значень найпоширенішою є група термінів, що позначають: ‘властивість’ - ‘кількісний показник’: </w:t>
      </w:r>
      <w:r>
        <w:rPr>
          <w:i/>
          <w:iCs/>
          <w:color w:val="000000"/>
          <w:sz w:val="28"/>
          <w:szCs w:val="28"/>
        </w:rPr>
        <w:t>урожайність</w:t>
      </w:r>
      <w:r>
        <w:rPr>
          <w:color w:val="000000"/>
          <w:sz w:val="28"/>
          <w:szCs w:val="28"/>
        </w:rPr>
        <w:t xml:space="preserve"> (цукрових буряків біологічна) – маса коренеплодів цукрових буряків (тонни), вирощених на одному гектарі площі посіву. Визначається як добуток середньої маси коренеплодів на кількість рослин на одному гектарі [ТСТОБ, 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ут засвідчені і терміни на позначення ‘процесу’ -  ‘часу’: </w:t>
      </w:r>
      <w:r>
        <w:rPr>
          <w:i/>
          <w:iCs/>
          <w:color w:val="000000"/>
          <w:sz w:val="28"/>
          <w:szCs w:val="28"/>
        </w:rPr>
        <w:t>сівба</w:t>
      </w:r>
      <w:r>
        <w:rPr>
          <w:color w:val="000000"/>
          <w:sz w:val="28"/>
          <w:szCs w:val="28"/>
        </w:rPr>
        <w:t xml:space="preserve"> – внесення в оброблений грунт заданої кількості насіння цукрових буряків на глибину 3…4 см, його загортання та ущільнення грунту [ТСТОБ, 12] та </w:t>
      </w:r>
      <w:r>
        <w:rPr>
          <w:i/>
          <w:iCs/>
          <w:color w:val="000000"/>
          <w:sz w:val="28"/>
          <w:szCs w:val="28"/>
        </w:rPr>
        <w:t>сівба</w:t>
      </w:r>
      <w:r>
        <w:rPr>
          <w:color w:val="000000"/>
          <w:sz w:val="28"/>
          <w:szCs w:val="28"/>
        </w:rPr>
        <w:t xml:space="preserve"> – час, період, коли сіють [СУМ, т. 9, 211] тощ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термінології цукрового виробництва властива також синекдоха. Наприклад: </w:t>
      </w:r>
      <w:r>
        <w:rPr>
          <w:i/>
          <w:iCs/>
          <w:color w:val="000000"/>
          <w:sz w:val="28"/>
          <w:szCs w:val="28"/>
        </w:rPr>
        <w:t>коренеплід (цукрового буряка)</w:t>
      </w:r>
      <w:r>
        <w:rPr>
          <w:color w:val="000000"/>
          <w:sz w:val="28"/>
          <w:szCs w:val="28"/>
        </w:rPr>
        <w:t xml:space="preserve"> – потовщений корінь рослини цукрового буряка, в якому на першому році розвитку відкладаються цукроза ті інші поживні речовини [ТСТОБ, 4], у </w:t>
      </w:r>
      <w:r>
        <w:rPr>
          <w:i/>
          <w:iCs/>
          <w:color w:val="000000"/>
          <w:sz w:val="28"/>
          <w:szCs w:val="28"/>
        </w:rPr>
        <w:t xml:space="preserve">коренеплоді </w:t>
      </w:r>
      <w:r>
        <w:rPr>
          <w:color w:val="000000"/>
          <w:sz w:val="28"/>
          <w:szCs w:val="28"/>
        </w:rPr>
        <w:t xml:space="preserve">цукрових буряків розрізняють: головку (вкорочене стебло), шийку (гіпокотиль або підсім’ядольне коліно) – частина </w:t>
      </w:r>
      <w:r>
        <w:rPr>
          <w:i/>
          <w:iCs/>
          <w:color w:val="000000"/>
          <w:sz w:val="28"/>
          <w:szCs w:val="28"/>
        </w:rPr>
        <w:t>коренеплоду</w:t>
      </w:r>
      <w:r>
        <w:rPr>
          <w:color w:val="000000"/>
          <w:sz w:val="28"/>
          <w:szCs w:val="28"/>
        </w:rPr>
        <w:t xml:space="preserve">, яка не має листків і бокових корінців), і власне </w:t>
      </w:r>
      <w:r>
        <w:rPr>
          <w:i/>
          <w:iCs/>
          <w:color w:val="000000"/>
          <w:sz w:val="28"/>
          <w:szCs w:val="28"/>
        </w:rPr>
        <w:t>коренеплід</w:t>
      </w:r>
      <w:r>
        <w:rPr>
          <w:color w:val="000000"/>
          <w:sz w:val="28"/>
          <w:szCs w:val="28"/>
        </w:rPr>
        <w:t xml:space="preserve">, що має форму конуса, на якому утворюються бокові корінці [Роїк, 34], </w:t>
      </w:r>
      <w:r>
        <w:rPr>
          <w:i/>
          <w:iCs/>
          <w:color w:val="000000"/>
          <w:sz w:val="28"/>
          <w:szCs w:val="28"/>
        </w:rPr>
        <w:t>коренеплоди (одн. коренеплід)</w:t>
      </w:r>
      <w:r>
        <w:rPr>
          <w:color w:val="000000"/>
          <w:sz w:val="28"/>
          <w:szCs w:val="28"/>
        </w:rPr>
        <w:t xml:space="preserve"> – культурні рослини (буряк, морква тощо) з м’ясистим коренем, що використовуються як продукт харчування, для годівлі худоби, а також для технічних потреб [СУМ, т.4, 288]. Перенесення значення за ознакою ‘частина’ – ‘ціле’ тощ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же, полісемія у термінології цукрового виробництва реалізується за допомогою таких семантичних процесів, як метафора, метонімія та синекдоха. 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овк В. Н. Языковая метафора в художественной речи / Вовк В. Н. – К., 1986. – 14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енко М. Т., Дацюк І.І., Кващук А. Г. Сучасна українська мова / Доленко М. Т., Дацюк І.І., Кващук А. Г. – К.: Головне видавництво видавничого об’єднання «Вища школа», 1987. – 349 с.</w:t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исок умовних скорочень джерел фактичного матеріалу </w:t>
      </w:r>
    </w:p>
    <w:p>
      <w:pPr>
        <w:pStyle w:val="TextBodyIndent"/>
        <w:spacing w:lineRule="auto" w:line="360"/>
        <w:ind w:hanging="0"/>
        <w:rPr/>
      </w:pPr>
      <w:r>
        <w:rPr>
          <w:lang w:val="ru-RU"/>
        </w:rPr>
        <w:t>1. ВТССУМ – Великий тлумачний словник сучасної української мови / [уклад. і голов. ред. В.Т. Бусел]. – Ірпінь : ВТФ “Перун”, 2002. – 14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Роїк – Роїк М. В. Буряки / Роїк М. В. – Київ: Видавництво «ХХІ вік» – РІА «ТРУД-КИЇВ», 2001. – 320 с. </w:t>
      </w:r>
    </w:p>
    <w:p>
      <w:pPr>
        <w:pStyle w:val="TextBodyIndent"/>
        <w:spacing w:lineRule="auto" w:line="360"/>
        <w:ind w:hanging="0"/>
        <w:rPr>
          <w:lang w:val="uk-UA"/>
        </w:rPr>
      </w:pPr>
      <w:r>
        <w:rPr>
          <w:lang w:val="uk-UA"/>
        </w:rPr>
        <w:t xml:space="preserve">3. </w:t>
      </w:r>
      <w:r>
        <w:rPr>
          <w:lang w:val="ru-RU"/>
        </w:rPr>
        <w:t xml:space="preserve">СУМ – Словник української мови в 11-ти томах. – К. : Наук. думка, 1971-1981. 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  <w:t>4. ТСТОБ – Тлумачний словник з технології та обладнання бурякоцукрового виробництва. Основні терміни [авт. В. А. Лагода, Л. П. Рева, Л. М. Хомічак та ін.]. – К. : НУХТ, 2004. – 84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0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4:00Z</dcterms:created>
  <dc:creator>PUTNIK OS</dc:creator>
  <dc:description/>
  <cp:keywords/>
  <dc:language>en-US</dc:language>
  <cp:lastModifiedBy>admin</cp:lastModifiedBy>
  <dcterms:modified xsi:type="dcterms:W3CDTF">2013-11-16T17:08:00Z</dcterms:modified>
  <cp:revision>14</cp:revision>
  <dc:subject/>
  <dc:title/>
</cp:coreProperties>
</file>