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ДК94(477)-058.232.6</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А.В. Шауренко </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ДІЯЛЬН</w:t>
      </w:r>
      <w:r>
        <w:rPr>
          <w:rFonts w:cs="Times New Roman" w:ascii="Times New Roman" w:hAnsi="Times New Roman"/>
          <w:b/>
          <w:sz w:val="28"/>
          <w:szCs w:val="28"/>
          <w:lang w:val="ru-RU"/>
        </w:rPr>
        <w:t>ІСТЬ</w:t>
      </w:r>
      <w:r>
        <w:rPr>
          <w:rFonts w:cs="Times New Roman" w:ascii="Times New Roman" w:hAnsi="Times New Roman"/>
          <w:b/>
          <w:sz w:val="28"/>
          <w:szCs w:val="28"/>
        </w:rPr>
        <w:t xml:space="preserve"> ОБЛАСНИХ ЦЕНТРІВ НАРОДНОЇ ТВОРЧОСТІ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 ЇХ ВПЛИВ НА КУЛЬТУРУ СЕЛ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 статті проаналізована діяльність обласних центрів народної творчості, їх вплив на культуру села. Звернуто увагу на основні напрямки роботи державної установи та розглянуто особливості співпраці з клубними установами. Зроблено висновки про значення обласних центрів народної творчості для досліджень повсякденної історії українського населення, зокрема сільського люд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лючові слова: </w:t>
      </w:r>
      <w:r>
        <w:rPr>
          <w:rFonts w:cs="Times New Roman" w:ascii="Times New Roman" w:hAnsi="Times New Roman"/>
          <w:i/>
          <w:sz w:val="28"/>
          <w:szCs w:val="28"/>
        </w:rPr>
        <w:t>обласний центр народної творчості, повсякдення, культура, дозвілля, село, клуби, аматорські колективи, народна творчі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bidi="he-IL"/>
        </w:rPr>
        <w:t xml:space="preserve">Історія повсякдення є важливою віхою у розвитку науки про суспільство. Вивчення минулого повсякденності дає можливість глибше проникнути в історичний процес, по-новому поглянути на нього та зробити висновки на майбутнє. </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ема повсякденного життя населення незалежної України практично не досліджена, оскільки для більшості вчених історія України обмежується політичними та економічними змінами. Тому роль і вплив таких установ, як обласні центри народної творчості, залишаються поза увагою науковців нинішнього часу, що й зумовило актуальність нашої проблеми.</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я стаття є спробою проаналізувати та узагальнити діяльність обласних центрів народної творчості та в регіональному розрізі показати їх значення для культури сільських територій центральних областей України.</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новною джерельною базою дослідження є періодичні видання, статистичні дані, накази, постанови, рішення Президента України, Кабінету Міністрів України, обласних адміністрацій та інших державних установ.</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агомий внесок у дослідження культури і дозвілля селян роблять різні комітети і відділи наукових товариств, державні установи обласного та регіонального значення, урядові комісії та служби статистики України. </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Дані, що використовуватимуться у статті, опираються на матеріали Українського центру культурних досліджень, Вінницького обласного центру народної творчості, Кіровоградського обласного центру народної творчості і Черкаського обласного центру народної творчості та культурно-освітньої роботи. Окрема подяка за співпрацю керівництву вищезазначених структур Олександрові Андрійовичу Гриценку, Тетяні Омелянівні Цвігун, Валентині Семенівні Пращур, Тамілі Василівні Івановій та їхнім співробітн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обласних центрів народної творчості та культурно-освітньої роботи починається в 1939 р., коли 21 січня Рада Народних Комісарів постановою № 329 реорганізувала обласні бази самодіяльного мистецтва а обласні будинки народної творчості. У 1979 р. обласні будинки народної творчості були перейменовані на обласні науково-методичні центри народної творчості і культурно-освітнь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991 р. обласні науково-методичні центри народної творчості і культурно-освітньої роботи всебічно сприяли відродженню національної культури, розширенню інтернаціональних і культурних зв’язків між усіма етнічними групами населення України. Працівники центрів – це кваліфіковані керівники і методисти, композитори, художники, майстри декоративно-прикладного мистецтва, клубні працівники, учасники хорових, музичних, танцювальних та театральних колективів, окремі співаки і митці художнь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впроваджувались у практику передові методи з вивчення культурних інтересів і запитів населення, нові організаційні форми культурно-виховної роботи, досвід проведення масових народних свят, ярмарків, днів міст і сіл. Професіоналізм працівників мистецьких установ позитивно впливав на колективи художньої самодіяльності, що сприяло подальшому зростанню їхньої компетентності, поглибленню та вдосконаленню репертуару, виконавської майстерності учас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ні заклади, парки культури та відпочинку вплинули на вирішення завдань економічного, соціального та культурного розвитку трудових колективів, організацію змістовного дозвілля і відпочинку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проголошенням незалежності обласні науково-методичні центри спрямували роботу на вивчення, узагальнення та впровадження свят, обрядів, звичаїв, ритуалів, в основу яких покладені традиції українського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ілялась увага наданню методичної та практичної допомоги районним та сільським клубним установам, паркам культури та відпочинку безпосередньо на місц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увалися методичні рекомендації на допомогу працівникам сільських клубних закладів щодо організації дозвілля місцевих жител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часом обласні науково-методичні центри культури і мистецтва реорганізовуються в Обласні центри народної творчості і працюють за новим штатним роз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основних напрямків діяльності обласних центрів народної творчості є:</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ворення умов для реалізації державної політики в галузі народної творчості, культурно-дозвіллєвої діяльност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стану і прогнозування процесів розвитку культурно-просвітницької діяльності закладів культури клубного типу, народної творчост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галузевих і допоміжних інформаційних фонді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ка та апробація експериментальних творчих проектів для аматорських колективів, прогресивних моделей закладів культури клубного типу, інноваційних напрямків масової культурної діяльност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ізація проведення та координація фестивалів, оглядів, конкурсів, інших культурно-мистецьких заходів, налагодження творчого і ділового партнерства між суб’єктами культури області, регіонів Україн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явлення, розвиток і пропаганда досягнень народної творчості , розвиток усіх видів і жанрів аматорської художньої творчості підвищення виконавської майстерності колективів і окремих виконавці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рацівників закладів культури клубного типу, керівників аматорських колективів шляхом проведення науково-практичних конференцій, семінарів творчих лабораторій, стажуван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е керівництво районними організаційно-методичними центрами, Будинками культури, надання консультативної допомоги клубним закладам незалежно від відомчої підпорядкованост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агодження співробітництва з державними і недержавними організаціями у сфері культурно-просвітницької діяльності, розвитку народної творчост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готовка та розповсюдження репертуарно-сценарних матеріалі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ияння відродженню народних художніх промислів та ремесел;</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поширення нових організаційно-творчих підходів у діяльності закладів клубного типу, впровадження нових моделей організаційно-культурної діяльності</w:t>
      </w:r>
      <w:r>
        <w:rPr>
          <w:rFonts w:cs="Times New Roman" w:ascii="Times New Roman" w:hAnsi="Times New Roman"/>
          <w:sz w:val="28"/>
          <w:szCs w:val="28"/>
          <w:lang w:val="ru-RU"/>
        </w:rPr>
        <w:t xml:space="preserve"> [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приклад, з 1995 р. Вінницький обласний центр народної творчості (ВОЦНТ) зосереджував свою роботу на виконанні впровадженні концепції відродження і розвитку культури Вінниччини, складовою частиною якої була реалізація програми «Народна творчість – жива душа народу». Розглядаючи народну творчість як багатовікову систему вічних моральних і естетичних цінностей, колектив ВОЦНТ відповідно до свого статуту проводив роботу з надання методичної та практичної допомоги закладам клубного типу, колективам художньої самодіяльності, майстрам декоративно-прикладного та образотворчого мистецтва незалежно від відомчого підпорядкування. Протягом року успішно проведено дні гумору і сатири на батьківщині С. Руданського – в с. Хомутинцях, обласне свято козацької слави в с. Руданському Шаргородського району, присвячене 500-річчю українського козацтва та 400-річчю від дня народження Б. Хмельницького, обласне свято духовної музики в с. Городківка Крижопільського району, присвячене пам’яті видатного диригента І. Мазуркевича та ін. На всіх святах організовувалися виставки образотворчого та декоративно-прикладного мистецтва</w:t>
      </w:r>
      <w:r>
        <w:rPr>
          <w:rFonts w:cs="Times New Roman" w:ascii="Times New Roman" w:hAnsi="Times New Roman"/>
          <w:sz w:val="28"/>
          <w:szCs w:val="28"/>
          <w:lang w:val="ru-RU"/>
        </w:rPr>
        <w:t xml:space="preserve"> [3, </w:t>
      </w:r>
      <w:r>
        <w:rPr>
          <w:rFonts w:cs="Times New Roman" w:ascii="Times New Roman" w:hAnsi="Times New Roman"/>
          <w:sz w:val="28"/>
          <w:szCs w:val="28"/>
        </w:rPr>
        <w:t>арк.</w:t>
      </w:r>
      <w:r>
        <w:rPr>
          <w:rFonts w:cs="Times New Roman" w:ascii="Times New Roman" w:hAnsi="Times New Roman"/>
          <w:sz w:val="28"/>
          <w:szCs w:val="28"/>
          <w:lang w:val="ru-RU"/>
        </w:rPr>
        <w:t xml:space="preserve"> 4]</w:t>
      </w:r>
    </w:p>
    <w:p>
      <w:pPr>
        <w:pStyle w:val="Normal"/>
        <w:spacing w:lineRule="auto" w:line="360" w:before="0" w:after="0"/>
        <w:ind w:firstLine="709"/>
        <w:jc w:val="both"/>
        <w:rPr/>
      </w:pPr>
      <w:r>
        <w:rPr>
          <w:rFonts w:cs="Times New Roman" w:ascii="Times New Roman" w:hAnsi="Times New Roman"/>
          <w:sz w:val="28"/>
          <w:szCs w:val="28"/>
        </w:rPr>
        <w:t xml:space="preserve">За сприяння Міністерства культури України, Міністерства сільського господарства і продовольства України, Федерації профспілок України, за участю Українського центру народної творчості проводилися конкурси: «На кращу організацію сімейного відпочинку в установах культури клубного типу», присвячений Міжнародному року сім’ї (1994 р.), «На кращу організацію військово-патріотичної роботи в клубних установах області», присвячену річниці Перемоги у Великій Вітчизняній Війні (1995р.), «Директор року» (сільський клуб) та ін. </w:t>
      </w:r>
      <w:r>
        <w:rPr>
          <w:rFonts w:cs="Times New Roman" w:ascii="Times New Roman" w:hAnsi="Times New Roman"/>
          <w:sz w:val="28"/>
          <w:szCs w:val="28"/>
          <w:lang w:val="ru-RU"/>
        </w:rPr>
        <w:t>[5-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ідповідно конкурси проводилися в І-ІІ етапи, перший з яких оцінювало обласне журі, до складу якого входили і працівики обласного Будинку народної творч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90-х роках ХХ ст. клубні заклади все більш рішуче входять у сферу вільного часу сім’ї, тобто сім’я та її міцність стають не лише особистою, але й державною спра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кавий досвід роботи з сім’ями простежується на Кіровоградщині (с. Мар’ївка, Компаніївський район). Там, у сільському Будинку культури стабільно працював сімейний клуб «Мрія». Спочатку це був клуб молодої сім’ї, але минали роки, він витримав випробування часом, і його перейменували в клуб сім’ї – клуб подружніх п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оженні клубу зазначалися завдання: допомагати сімейній людині бути щасливою, навчити культурі почуттів, лагідному ставленню одне до одного. Мета клубу – відродження втрачених традицій сімейного спілкування та створення умов для сімейного відпочинку. За роки активної діяльності сімейного клубу було проведено багато цікавих засідань, зустрічей, свят.</w:t>
      </w:r>
    </w:p>
    <w:p>
      <w:pPr>
        <w:pStyle w:val="Normal"/>
        <w:spacing w:lineRule="auto" w:line="360" w:before="0" w:after="0"/>
        <w:ind w:firstLine="709"/>
        <w:jc w:val="both"/>
        <w:rPr/>
      </w:pPr>
      <w:r>
        <w:rPr>
          <w:rFonts w:cs="Times New Roman" w:ascii="Times New Roman" w:hAnsi="Times New Roman"/>
          <w:sz w:val="28"/>
          <w:szCs w:val="28"/>
        </w:rPr>
        <w:t>В основу діяльності обласних центрів народної творчості було покладено інформаційно-рекомендаційну орієнтацію населення про проведення низки заходів, спрямованих на пропаганду здорового способу життя, увагу до суспільно-політичних та економічних проблем у державі, на уславлення людини-патріота, на звеличення нашої держави і людей, які віддали своє життя за неї, виховання підростаючого покоління в умовах незалежності, виховання любові до рідного краю, до мови, до культурної спадщини народу.</w:t>
      </w:r>
    </w:p>
    <w:p>
      <w:pPr>
        <w:pStyle w:val="Normal"/>
        <w:spacing w:lineRule="auto" w:line="360" w:before="0" w:after="0"/>
        <w:ind w:firstLine="709"/>
        <w:jc w:val="both"/>
        <w:rPr/>
      </w:pPr>
      <w:r>
        <w:rPr>
          <w:rFonts w:cs="Times New Roman" w:ascii="Times New Roman" w:hAnsi="Times New Roman"/>
          <w:sz w:val="28"/>
          <w:szCs w:val="28"/>
        </w:rPr>
        <w:t>За поданням пропозиції обласного центру народної творчості, у 1997 р. обласною адміністрацією встановлено щорічні стипендії визначним митцям області. Серед перших стипендіатів: фольклористка Марія Руденко (с. Слобода Яришівська Могилів-Подільського району), український бандурист Володимир Перепилюк (с. Вороновиці Вінницького району), художник Іван Коваль (с. Кернасівка Тульчинського району) та ін. [7, 12 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ю в роботі обласних центрів народної творчості є непродумана чітка система організації масової роботи та дозвілля в тих селах, де заклади культури вже закрили. За статистичними даними 1996-2005 рр., лише на Черкащині їхня кількість скоротилася з 749 до 656. Відповідно, поза увагою держави залишилося 107 сіл та жителі цих територій. </w:t>
      </w:r>
    </w:p>
    <w:p>
      <w:pPr>
        <w:pStyle w:val="Normal"/>
        <w:spacing w:lineRule="auto" w:line="360" w:before="0" w:after="0"/>
        <w:ind w:firstLine="709"/>
        <w:jc w:val="both"/>
        <w:rPr/>
      </w:pPr>
      <w:r>
        <w:rPr>
          <w:rFonts w:cs="Times New Roman" w:ascii="Times New Roman" w:hAnsi="Times New Roman"/>
          <w:sz w:val="28"/>
          <w:szCs w:val="28"/>
        </w:rPr>
        <w:t>На початку ХХІ ст. спостерігається пожвавлення роботи обласних центрів народної творчості. Порівняно з минулим десятиліттям цілі залишились незмінними, а спосіб їх досягнення удосконалив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2000 р. майже всі заклади культури, згідно з наказом Міністерства культури і мистецтв України «Про затвердження Державного реєстру клубних закладів України», перейшли на державне фінансування. Матеріальне становище закладів клубного типу це не покращило, проте популярним стає пошук спонсорів та меценатство. Надаються платні послуги сільськими та районними клубними закладами. У своїй більшості це проведення вечорів відпочинку для молоді (дискотеки) та оренда приміщ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велику роботу щодо морального стимулювання творчих колективів та учасників масових заходів. Стає поширеним вручення грамот від обласної державної адміністрації, управління культури, нагород Міністерства культури і мистецтв України.</w:t>
      </w:r>
    </w:p>
    <w:p>
      <w:pPr>
        <w:pStyle w:val="Normal"/>
        <w:spacing w:lineRule="auto" w:line="360" w:before="0" w:after="0"/>
        <w:ind w:firstLine="709"/>
        <w:jc w:val="both"/>
        <w:rPr/>
      </w:pPr>
      <w:r>
        <w:rPr>
          <w:rFonts w:cs="Times New Roman" w:ascii="Times New Roman" w:hAnsi="Times New Roman"/>
          <w:sz w:val="28"/>
          <w:szCs w:val="28"/>
        </w:rPr>
        <w:t>Для вільного розвитку сфери культурної спадщини всіх національних спільнот, що мешкають на території України, духовні надбання яких є невід’ємною складовою частиною і потужним чинником збагачення культури всього українського суспільства, створюються належні умови для проведення різних заходів: вечори дружби, музично-літературні вечори, виставки, концерти.</w:t>
      </w:r>
    </w:p>
    <w:p>
      <w:pPr>
        <w:pStyle w:val="Normal"/>
        <w:spacing w:lineRule="auto" w:line="360" w:before="0" w:after="0"/>
        <w:ind w:firstLine="709"/>
        <w:jc w:val="both"/>
        <w:rPr/>
      </w:pPr>
      <w:r>
        <w:rPr>
          <w:rFonts w:cs="Times New Roman" w:ascii="Times New Roman" w:hAnsi="Times New Roman"/>
          <w:sz w:val="28"/>
          <w:szCs w:val="28"/>
        </w:rPr>
        <w:t>Сімейне виховання – це одна із турбот клубних працівників сьогодення. Тому завжди в полі зору колективу обласних центрів народної творчості та районних методичних служб є увага до сім’ї, родини, пошуку різноманітних форм її дозвілля; цікава низка заходів цього спрямування проводилась у сільських Будинках культури та сільських клубах: «Відпочиваємо сім’єю», «Зустріч молодих сімей», «Моя родина – це моя фортеця», конкурсно-розважальні програми «Перемагаймо разом» «Тато, мама, я – спортивна та весела сім’я» та інші.</w:t>
      </w:r>
    </w:p>
    <w:p>
      <w:pPr>
        <w:pStyle w:val="Normal"/>
        <w:spacing w:lineRule="auto" w:line="360" w:before="0" w:after="0"/>
        <w:ind w:firstLine="709"/>
        <w:jc w:val="both"/>
        <w:rPr/>
      </w:pPr>
      <w:r>
        <w:rPr>
          <w:rFonts w:cs="Times New Roman" w:ascii="Times New Roman" w:hAnsi="Times New Roman"/>
          <w:sz w:val="28"/>
          <w:szCs w:val="28"/>
        </w:rPr>
        <w:t>У Вінницькій області лише у 2000 р. діяло 279 сімейних творчих аматорських колективів, у яких брало участь більше 1200 осіб. Найбільше їх у Хмільницькому (27), Шаргородському (18), Тульчинському (16), Іллінецькому та Могилів-Подільському (по 14)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ід’ємною складовою самобутньої української культури є танцювальне мистецтво. Проблема його полягає у відсутності фахівців-хореографів у сільській місцевості. Незадовільні умови праці, погане опалення закладів культури, відсутність спеціально обладнаних приміщень для занять хореографією, нестача коштів на придбання костюмів, взуття, фонограм не дають можливість оптимально розвиватися цьому напрямку.</w:t>
      </w:r>
    </w:p>
    <w:p>
      <w:pPr>
        <w:pStyle w:val="Normal"/>
        <w:spacing w:lineRule="auto" w:line="360" w:before="0" w:after="0"/>
        <w:ind w:firstLine="709"/>
        <w:jc w:val="both"/>
        <w:rPr/>
      </w:pPr>
      <w:r>
        <w:rPr>
          <w:rFonts w:cs="Times New Roman" w:ascii="Times New Roman" w:hAnsi="Times New Roman"/>
          <w:sz w:val="28"/>
          <w:szCs w:val="28"/>
        </w:rPr>
        <w:t>Обласними центрами народної творчості проводиться велика робота щодо збагачення фондів власних бібліотек, відеотеки та фото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ючи з 2004 р., реалізовується виконання національної програми «Діти України» та державної програми підтримки обдарованої молоді. Стали традиційними проведення фестивалів-конкурсів дитячої та юнацької творчості: «Музичний зорепад», «Травневі самоцвіти», «Пісенні перевесла», «Дністрові надії»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ися цілі цикли заходів до Міжнародного дня захисту дітей: конкурси дитячого малюнка, зустріч юних поетів,  благодійні акції для дітей-сиріт та дітей з малозабезпечених сімей, виставки дитячих вир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ітей упродовж року проводять велику кількість театралізованих дитячих ранків, новорічно-різдвяних свят. Жодне зі свят народно-релігійного календаря не відбувається без участі дитячих колективів.</w:t>
      </w:r>
    </w:p>
    <w:p>
      <w:pPr>
        <w:pStyle w:val="Normal"/>
        <w:spacing w:lineRule="auto" w:line="360" w:before="0" w:after="0"/>
        <w:ind w:firstLine="709"/>
        <w:jc w:val="both"/>
        <w:rPr/>
      </w:pPr>
      <w:r>
        <w:rPr>
          <w:rFonts w:cs="Times New Roman" w:ascii="Times New Roman" w:hAnsi="Times New Roman"/>
          <w:sz w:val="28"/>
          <w:szCs w:val="28"/>
        </w:rPr>
        <w:t>Популярними стають спортивні конкурси-вечори для юнаків. Наприклад, у селах Монастирищенського району, що на Черкащині, щорічно проходять змагання «Козацькому роду нема переводу» і «Козацькі забави», де кожен бажаючий житель тутешніх сіл може проявити спритність та силу, поринути в історію звичаїв і традицій козацької доби та поглибити знання козацького побуту</w:t>
      </w:r>
      <w:r>
        <w:rPr>
          <w:rFonts w:cs="Times New Roman" w:ascii="Times New Roman" w:hAnsi="Times New Roman"/>
          <w:sz w:val="28"/>
          <w:szCs w:val="28"/>
          <w:lang w:val="ru-RU"/>
        </w:rPr>
        <w:t xml:space="preserve"> [8-1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зом з тим, обласні центри народної творчості виявляють чимало проблем і вимальовують реальну картину сфери дозвілля у сільській місцевості зокрема. Це фінансування і правовий захист закладів культури, відповідне кадрове, репертуарне і методичне забезпечення в умовах сучасного ринку. Більшість методичних кабінетів районних Будинків культури не забезпечують методичну діяльність сільських закладів культури клубного типу. Як правило, робота методистів зводиться лише до концертної діяльності. Відкритим питанням залишається видавнича діяльність методичних кабінеті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значити, що умови політичної, фінансової нестабільності, промисловий спад негативно впливають на рівень аматорського мистецтва, втрату пріоритетів традиційного народного мисте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ає необхідність створення комплексної програми розвитку народної творчості в Україні, її державного фінансування. Це допоможе зацікавити сільський люд та зупинити масовий виїзд молоді за кордон чи до міста. Адже моральний відпочинок та можливість реалізувати себе за місцем проживання заохочує до творч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аналізуючи діяльність обласних центрів народної творчості в Україні, ми дійшли висновку, що їхня праця є безцінним матеріалом для досліджень народної культури. Програма цих установ, мета і способи її досягнення проливають світло на окремі аспекти повсякденного життя сільського населення України, оскільки народна творчість бере свої витоки саме з сел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жерела та література</w:t>
      </w:r>
    </w:p>
    <w:p>
      <w:pPr>
        <w:pStyle w:val="Normal"/>
        <w:numPr>
          <w:ilvl w:val="0"/>
          <w:numId w:val="2"/>
        </w:numPr>
        <w:spacing w:lineRule="auto" w:line="360" w:before="0" w:after="0"/>
        <w:jc w:val="both"/>
        <w:rPr/>
      </w:pPr>
      <w:r>
        <w:rPr>
          <w:rFonts w:cs="Times New Roman" w:ascii="Times New Roman" w:hAnsi="Times New Roman"/>
          <w:sz w:val="28"/>
          <w:szCs w:val="28"/>
        </w:rPr>
        <w:t>План роботи Вінницького обласного Центру народної творчості / Т.Цвігун. – Вінниця: ВОЦНТ, 2003. – 12 ар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оботи Кіровоградського обласного центру народної творчості / Т.Шпіль. – Кіровоград: КОЦНТ, 2003. – 11арк.</w:t>
      </w:r>
    </w:p>
    <w:p>
      <w:pPr>
        <w:pStyle w:val="Normal"/>
        <w:numPr>
          <w:ilvl w:val="0"/>
          <w:numId w:val="2"/>
        </w:numPr>
        <w:spacing w:lineRule="auto" w:line="360" w:before="0" w:after="0"/>
        <w:jc w:val="both"/>
        <w:rPr/>
      </w:pPr>
      <w:r>
        <w:rPr>
          <w:rFonts w:cs="Times New Roman" w:ascii="Times New Roman" w:hAnsi="Times New Roman"/>
          <w:sz w:val="28"/>
          <w:szCs w:val="28"/>
        </w:rPr>
        <w:t>Звіт про роботу Вінницького обласного центру народної творчості в 1995 р./ Т. В. Лозовський. – Вінниця:ВОЦНТ, 1996. – 12 арк.</w:t>
      </w:r>
    </w:p>
    <w:p>
      <w:pPr>
        <w:pStyle w:val="Normal"/>
        <w:numPr>
          <w:ilvl w:val="0"/>
          <w:numId w:val="2"/>
        </w:numPr>
        <w:spacing w:lineRule="auto" w:line="360" w:before="0" w:after="0"/>
        <w:jc w:val="both"/>
        <w:rPr/>
      </w:pPr>
      <w:r>
        <w:rPr>
          <w:rFonts w:cs="Times New Roman" w:ascii="Times New Roman" w:hAnsi="Times New Roman"/>
          <w:sz w:val="28"/>
          <w:szCs w:val="28"/>
        </w:rPr>
        <w:t>Про участь у Всеукраїнському конкурсі-огляді на кращу організацію сімейного відпочинку в установах культури клубного типу, присвяченому Міжнародному року сім</w:t>
      </w:r>
      <w:r>
        <w:rPr>
          <w:rFonts w:cs="Times New Roman" w:ascii="Times New Roman" w:hAnsi="Times New Roman"/>
          <w:sz w:val="28"/>
          <w:szCs w:val="28"/>
          <w:lang w:val="ru-RU"/>
        </w:rPr>
        <w:t>’</w:t>
      </w:r>
      <w:r>
        <w:rPr>
          <w:rFonts w:cs="Times New Roman" w:ascii="Times New Roman" w:hAnsi="Times New Roman"/>
          <w:sz w:val="28"/>
          <w:szCs w:val="28"/>
        </w:rPr>
        <w:t>ї. / Постанова КОДА №13-4/1 від 26 квітня 1994р. – Кіровоград: КОДА, 1994</w:t>
      </w:r>
    </w:p>
    <w:p>
      <w:pPr>
        <w:pStyle w:val="Normal"/>
        <w:numPr>
          <w:ilvl w:val="0"/>
          <w:numId w:val="2"/>
        </w:numPr>
        <w:spacing w:lineRule="auto" w:line="360" w:before="0" w:after="0"/>
        <w:jc w:val="both"/>
        <w:rPr/>
      </w:pPr>
      <w:r>
        <w:rPr>
          <w:rFonts w:cs="Times New Roman" w:ascii="Times New Roman" w:hAnsi="Times New Roman"/>
          <w:sz w:val="28"/>
          <w:szCs w:val="28"/>
        </w:rPr>
        <w:t>Про підсумки обласного конкурсу «Директор року» / Наказ Управління культури КОДА від 29 грудня 1998 р. – Кіровоград: КОДА, 1998</w:t>
      </w:r>
    </w:p>
    <w:p>
      <w:pPr>
        <w:pStyle w:val="Normal"/>
        <w:numPr>
          <w:ilvl w:val="0"/>
          <w:numId w:val="2"/>
        </w:numPr>
        <w:spacing w:lineRule="auto" w:line="360" w:before="0" w:after="0"/>
        <w:jc w:val="both"/>
        <w:rPr/>
      </w:pPr>
      <w:r>
        <w:rPr>
          <w:rFonts w:cs="Times New Roman" w:ascii="Times New Roman" w:hAnsi="Times New Roman"/>
          <w:sz w:val="28"/>
          <w:szCs w:val="28"/>
        </w:rPr>
        <w:t>Про проведення Всеукраїнського конкурсу-огляду сільських клубних закладів. / Наказ Управління культури КОДА від 21 березня 2002 р. – Кіровоград: КОДА, 2002</w:t>
      </w:r>
    </w:p>
    <w:p>
      <w:pPr>
        <w:pStyle w:val="Normal"/>
        <w:numPr>
          <w:ilvl w:val="0"/>
          <w:numId w:val="2"/>
        </w:numPr>
        <w:spacing w:lineRule="auto" w:line="360" w:before="0" w:after="0"/>
        <w:jc w:val="both"/>
        <w:rPr/>
      </w:pPr>
      <w:r>
        <w:rPr>
          <w:rFonts w:cs="Times New Roman" w:ascii="Times New Roman" w:hAnsi="Times New Roman"/>
          <w:sz w:val="28"/>
          <w:szCs w:val="28"/>
        </w:rPr>
        <w:t xml:space="preserve">Звіт про роботу Вінницького обласного центру народної творчості в 1995 р. / С. Гарбулінський – Вінниця:ВОЦНТ, 199. – 25 арк.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підсумки творчої і фінансово-господарської діяльності галузі у 2002 році та основні завдання на 2003 р. – Рік культури в Україні./ Доповідь на розширеному засідання колегії Управління культури ЧОДА від 19 лютого 2003р. – Черкаси, 2002. – 12 с.</w:t>
      </w:r>
    </w:p>
    <w:p>
      <w:pPr>
        <w:pStyle w:val="Normal"/>
        <w:numPr>
          <w:ilvl w:val="0"/>
          <w:numId w:val="2"/>
        </w:numPr>
        <w:spacing w:lineRule="auto" w:line="360" w:before="0" w:after="0"/>
        <w:jc w:val="both"/>
        <w:rPr/>
      </w:pPr>
      <w:r>
        <w:rPr>
          <w:rFonts w:cs="Times New Roman" w:ascii="Times New Roman" w:hAnsi="Times New Roman"/>
          <w:sz w:val="28"/>
          <w:szCs w:val="28"/>
        </w:rPr>
        <w:t>Поточний архів Управління культури і туризму Черкаської ОДА. Основні показники діяльності культурно-просвітніх установ області за 2001 р. – 14 ар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роботу клубних закладів області серед дітей і підлітків / Л.Г.Підгірна. – Черкаси:ЧОЦНТ – 6 ар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А.В. Шауренко </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pPr>
      <w:r>
        <w:rPr>
          <w:rFonts w:cs="Times New Roman" w:ascii="Times New Roman" w:hAnsi="Times New Roman"/>
          <w:b/>
          <w:sz w:val="28"/>
          <w:szCs w:val="28"/>
          <w:shd w:fill="FFFFFF" w:val="clear"/>
        </w:rPr>
        <w:t>ДЕЯТЕЛЬНОСТЬ ОБЛАСТНЫХ ЦЕНТРОВ НАРОДНОГО ТВОРЧЕСТВА</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И ИХ ВЛИЯНИЕ НА КУЛЬТУРУ СЕЛА</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В статье проанализирована деятельность областных центров народного творчества, их влияние на культуру села. Обращено внимание на основные направления работы государственного учреждения и рассмотрены особенности сотрудничества с клубными учреждениями. Сделаны выводы о значении областных центров народного творчества для исследований повседневной истории украинского населения, в частности сельского люда.</w:t>
      </w:r>
    </w:p>
    <w:p>
      <w:pPr>
        <w:pStyle w:val="Normal"/>
        <w:spacing w:lineRule="auto" w:line="360" w:before="0" w:after="0"/>
        <w:ind w:firstLine="709"/>
        <w:jc w:val="both"/>
        <w:rPr>
          <w:rFonts w:ascii="Times New Roman" w:hAnsi="Times New Roman" w:cs="Times New Roman"/>
          <w:i/>
          <w:i/>
          <w:sz w:val="28"/>
          <w:szCs w:val="28"/>
          <w:shd w:fill="FFFFFF" w:val="clear"/>
        </w:rPr>
      </w:pPr>
      <w:r>
        <w:rPr>
          <w:rFonts w:cs="Times New Roman" w:ascii="Times New Roman" w:hAnsi="Times New Roman"/>
          <w:b/>
          <w:i/>
          <w:sz w:val="28"/>
          <w:szCs w:val="28"/>
          <w:shd w:fill="FFFFFF" w:val="clear"/>
        </w:rPr>
        <w:t>Ключевые слова:</w:t>
      </w:r>
      <w:r>
        <w:rPr>
          <w:rFonts w:cs="Times New Roman" w:ascii="Times New Roman" w:hAnsi="Times New Roman"/>
          <w:i/>
          <w:sz w:val="28"/>
          <w:szCs w:val="28"/>
          <w:shd w:fill="FFFFFF" w:val="clear"/>
        </w:rPr>
        <w:t xml:space="preserve"> областной центр народного творчества, повседневность, культура, досуг, деревня, клубы, любительские коллективы, народное творчество.</w:t>
      </w:r>
    </w:p>
    <w:p>
      <w:pPr>
        <w:pStyle w:val="Normal"/>
        <w:spacing w:lineRule="auto" w:line="36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t>A.V. Shaurenko</w:t>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CTIVITY OF THE REGIONAL CENTRES OF CULTURE AND THEIR INFLUENCE ON THE RURAL COMMUNITY</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activity of the regional centres of culture and their influence on the rural community , was analysed in this article. The major areas of activity of the government institution and the peculiarities of the cooperation with community centres were taken to consideration. There was made a conclusion regarding the importance of the regional centres of culture to investigate the everyday life of Ukrainian people, especially rural community.</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Key words: </w:t>
      </w:r>
      <w:r>
        <w:rPr>
          <w:rFonts w:cs="Times New Roman" w:ascii="Times New Roman" w:hAnsi="Times New Roman"/>
          <w:i/>
          <w:sz w:val="28"/>
          <w:szCs w:val="28"/>
          <w:lang w:val="en-US"/>
        </w:rPr>
        <w:t>regional centre of culture,</w:t>
      </w:r>
      <w:r>
        <w:rPr>
          <w:rFonts w:cs="Times New Roman" w:ascii="Times New Roman" w:hAnsi="Times New Roman"/>
          <w:i/>
          <w:sz w:val="28"/>
          <w:szCs w:val="28"/>
        </w:rPr>
        <w:t xml:space="preserve"> </w:t>
      </w:r>
      <w:r>
        <w:rPr>
          <w:rFonts w:cs="Times New Roman" w:ascii="Times New Roman" w:hAnsi="Times New Roman"/>
          <w:i/>
          <w:sz w:val="28"/>
          <w:szCs w:val="28"/>
          <w:lang w:val="en-US"/>
        </w:rPr>
        <w:t>everyday</w:t>
      </w:r>
      <w:r>
        <w:rPr>
          <w:rFonts w:cs="Times New Roman" w:ascii="Times New Roman" w:hAnsi="Times New Roman"/>
          <w:i/>
          <w:sz w:val="28"/>
          <w:szCs w:val="28"/>
        </w:rPr>
        <w:t xml:space="preserve"> </w:t>
      </w:r>
      <w:r>
        <w:rPr>
          <w:rFonts w:cs="Times New Roman" w:ascii="Times New Roman" w:hAnsi="Times New Roman"/>
          <w:i/>
          <w:sz w:val="28"/>
          <w:szCs w:val="28"/>
          <w:lang w:val="en-US"/>
        </w:rPr>
        <w:t>life, culture, leisure</w:t>
      </w:r>
      <w:r>
        <w:rPr>
          <w:rFonts w:cs="Times New Roman" w:ascii="Times New Roman" w:hAnsi="Times New Roman"/>
          <w:i/>
          <w:sz w:val="28"/>
          <w:szCs w:val="28"/>
        </w:rPr>
        <w:t xml:space="preserve"> </w:t>
      </w:r>
      <w:r>
        <w:rPr>
          <w:rFonts w:cs="Times New Roman" w:ascii="Times New Roman" w:hAnsi="Times New Roman"/>
          <w:i/>
          <w:sz w:val="28"/>
          <w:szCs w:val="28"/>
          <w:lang w:val="en-US"/>
        </w:rPr>
        <w:t>activity, village, community centre, amateur</w:t>
      </w:r>
      <w:r>
        <w:rPr>
          <w:rFonts w:cs="Times New Roman" w:ascii="Times New Roman" w:hAnsi="Times New Roman"/>
          <w:i/>
          <w:sz w:val="28"/>
          <w:szCs w:val="28"/>
        </w:rPr>
        <w:t xml:space="preserve"> </w:t>
      </w:r>
      <w:r>
        <w:rPr>
          <w:rFonts w:cs="Times New Roman" w:ascii="Times New Roman" w:hAnsi="Times New Roman"/>
          <w:i/>
          <w:sz w:val="28"/>
          <w:szCs w:val="28"/>
          <w:lang w:val="en-US"/>
        </w:rPr>
        <w:t>groups, folk</w:t>
      </w:r>
      <w:r>
        <w:rPr>
          <w:rFonts w:cs="Times New Roman" w:ascii="Times New Roman" w:hAnsi="Times New Roman"/>
          <w:i/>
          <w:sz w:val="28"/>
          <w:szCs w:val="28"/>
        </w:rPr>
        <w:t xml:space="preserve"> </w:t>
      </w:r>
      <w:r>
        <w:rPr>
          <w:rFonts w:cs="Times New Roman" w:ascii="Times New Roman" w:hAnsi="Times New Roman"/>
          <w:i/>
          <w:sz w:val="28"/>
          <w:szCs w:val="28"/>
          <w:lang w:val="en-US"/>
        </w:rPr>
        <w:t>art.</w:t>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24:00Z</dcterms:created>
  <dc:creator>Ірина</dc:creator>
  <dc:description/>
  <cp:keywords/>
  <dc:language>en-US</dc:language>
  <cp:lastModifiedBy>Admin</cp:lastModifiedBy>
  <dcterms:modified xsi:type="dcterms:W3CDTF">2015-05-18T09:00:00Z</dcterms:modified>
  <cp:revision>13</cp:revision>
  <dc:subject/>
  <dc:title/>
</cp:coreProperties>
</file>