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Родік Тетяна Петрі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викладач кафедри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спільних  дисциплін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анського державного педагогічного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ВЕ САМОВРЯДУВАННЯ В УКРАЇНІ: ПРОБЛЕМИ ТА ПЕРСПЕКТИВ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цеве самоврядування, як демократичний інститут українського суспільства, все вагоміше впливає н асоціально-економічні і політичні процеси в державі. Сьогодні місцеве самоврядування в Україні визнається і гарантується Конституцією України та має міцну  правову основу. Однак процес його формування  не можна назвати завершеним. Ці питання досить активно вивчаються як вітчизняними так  і зарубіжними вченими та практиками. Певні аспекти означеної проблематики досліджували в своїх працях науковці різних часів, серед них Н. Р. Нижник, Н. Т. Гончарук,  В.</w:t>
      </w:r>
      <w:r>
        <w:rPr>
          <w:rFonts w:eastAsia="SimSun;宋体"/>
          <w:sz w:val="28"/>
          <w:szCs w:val="28"/>
        </w:rPr>
        <w:t>Скрипнюк</w:t>
      </w:r>
      <w:r>
        <w:rPr>
          <w:rFonts w:eastAsia="SimSun;宋体"/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авко  А., Баймуратов М. О., Калиновський Б., Батанов О.В., </w:t>
      </w:r>
      <w:r>
        <w:rPr>
          <w:sz w:val="28"/>
          <w:szCs w:val="28"/>
          <w:shd w:fill="FFFFFF" w:val="clear"/>
        </w:rPr>
        <w:t>Стогова, О. В. та ін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уальність  теми  дослідження</w:t>
      </w:r>
      <w:r>
        <w:rPr>
          <w:sz w:val="28"/>
          <w:szCs w:val="28"/>
        </w:rPr>
        <w:t xml:space="preserve"> обумовлюється  специфікою  політичної ситуації в сучасній Україні. Саме завдяки місцевому самоврядуванню суб’єкти громадянського суспільства можуть знайти сферу для власного волевиявлення. А тому, пошук дієвих інструментів впливу на владу підводить до аналізу особливостей місцевого  самоврядуван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 цієї статті є визначити</w:t>
      </w:r>
      <w:r>
        <w:rPr>
          <w:sz w:val="28"/>
          <w:szCs w:val="28"/>
        </w:rPr>
        <w:t xml:space="preserve"> та вивчити питання та проблеми інституту місцевого самоврядування, а також розробити відповідні практичні рекомендац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 досягнення поставленої мети були визначені такі </w:t>
      </w:r>
      <w:r>
        <w:rPr>
          <w:i/>
          <w:sz w:val="28"/>
          <w:szCs w:val="28"/>
        </w:rPr>
        <w:t>завдання: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здійснити аналіз наявних  наукових розробок і стан чинного законодавства у контексті досліджуваної т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ики;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озробити відповідні пропозиції щодо вдосконалення законодавства України у  зазначеній сфері та практичні рекомендації.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озвиток місцевого самоврядування як ефективної і максимально наближеної до людей місцевої влади є одним із визначальних пріоритетів здійснення адміністративної реформи, становлення України як демократичної держави. Без реформування місцевого самоврядування, здійснення процесів децентралізації, неможливо подолати негативні процеси в соціально-економічному та культурному розвитку територіальних громад і регіонів,забезпечити суттєве підвищення рівня та якості життя більшої частини громадян України, побудови місцевої влади на засадах демократії  [1 с.149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цеве  самоврядування  почало  розвиватися  в  Європі  в  часи середньовіччя  як  форма  громадського  самоврядування,  однак  сучасного вигляду  воно  набуло  внаслідок  муніципальних  реформ  XVIII-XX  ст. 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ене  самостійними  суб’єктами  управління,  утвореними 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альним або галузевим принцип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  загальному  вигляді  місцеве  самоврядування  трактується  як  право  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альна  здатність  органів  управління  місцевого  рівня  регламентувати 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яти  суттєвою  частиною  державних  справ,  діючи  в  рамках  закону,  п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у відповідальність і в інтересах місцевого населенн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 зарубіжних  країнах  були  сформовані  дві  концепції  взаємовідносин місцевого  самоврядування  й  держави:  громадівська  та  державницька.  Перш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дель  розглядає  відносини  місцевої і  центральної влади як  відноси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ртнерів, що переслідують загальну мету, надаючи певні послуги населенню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на  передбачає  закріплення  за  територіальними  колективами  та  їхні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ами спеціальних  владних повноважень, які  дозволяють  розглядати їх я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залежну  від  держави  й  самостійну  гілку  влади.  Друга – головну  роль 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носинах між державними та місцевими органами відводить саме державі. У цій  моделі  територіальні  громади  мають  виконувати  функції  державного управління шляхом набуття частини функцій та повноважень державної влади. У  цьому  випадку  місцеве  самоврядування  трактується  як  найнижча  ланка 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стемі  державного  управління,  яка  є  цілком  інтегрованою  в  структу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жавної влади і складає один з елементів виконавчої вертикалі  </w:t>
      </w:r>
      <w:r>
        <w:rPr>
          <w:rFonts w:eastAsia="SimSun;宋体"/>
          <w:sz w:val="28"/>
          <w:szCs w:val="28"/>
          <w:lang w:val="ru-RU"/>
        </w:rPr>
        <w:t>[</w:t>
      </w:r>
      <w:r>
        <w:rPr>
          <w:sz w:val="28"/>
          <w:szCs w:val="28"/>
        </w:rPr>
        <w:t>5,с.48</w:t>
      </w:r>
      <w:r>
        <w:rPr>
          <w:rFonts w:eastAsia="SimSun;宋体"/>
          <w:sz w:val="28"/>
          <w:szCs w:val="28"/>
          <w:lang w:val="ru-RU"/>
        </w:rPr>
        <w:t>].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часного  українського  суспільства  переважно  характерна  державниць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дель розвитку місцевого самоврядува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ізуючи місцеве самоврядування, зазначимо, що воно попри наявність різних його систем, зокрема в Україні та європейських державах, має спільні озна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є публічною інституцією, яка зберігає у своїй діяльності автономність від держав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тілює  свої  принципи  через  громаду,  яка  делегує  обра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ників до колегіального представницького орга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має  відокремлене  від  державного  та  приватного  майно  і фінансові ресурси, якими від імені громади розпоряджаються сформовані нею орга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наділене правами запроваджувати й збирати місцеві податки, збори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тежі й справедливо використовувати їх в інтересах усієї громад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5) виконує  лише  властиві  йому  функції  та надані  йому  державою адміністративні повноваження  </w:t>
      </w:r>
      <w:r>
        <w:rPr>
          <w:rFonts w:eastAsia="Batang;바탕"/>
          <w:sz w:val="28"/>
          <w:szCs w:val="28"/>
        </w:rPr>
        <w:t>[</w:t>
      </w:r>
      <w:r>
        <w:rPr>
          <w:sz w:val="28"/>
          <w:szCs w:val="28"/>
        </w:rPr>
        <w:t>7,с.23]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виток  місцевого  самоврядування,  хоча  й  має  в  Україні  значний історичний  досвід,  помітно  відстає  від  світових  та  загальноєвропейських тенденцій,  а  точніше  кажучи  на  цьому  шляху  ми  мало  в  чому  відійшли  від колишніх  методів  та  принципів  «жорсткої  централізації  влади» [3, с.20]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цеве  самоврядування  у  державно-організованому  суспільстві  забезпечує становлення  та  реалізацію  соціальних,  національних,  професійних,  територіальних, корпоративних,  колективних  інтересів.  Воно  визнається  і  гарантується  державою  як форма  самоорганізації  громадян  для  рішення  питань  місцевого  значення,  забезпечення повсякденних потреб кожної людини окремо і територіальної спільноти в цілому. Місцеве самоврядування  формується  в  процесі  розмежування  інтересів  центральної  державної влади  з  інтересом  окремих  територій. Для  ефективного  функціонування  держави необхідний баланс інтересів державних і місцевих (тобто загальних інтересів мешканців певного села, селища чи міста). Виразником місцевих інтересів саме й виступає місцеве самоврядува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ле  проблемою  в  становленні  та  розвитку  місцевого самоврядування  залишається  саме  баланс  інтересів  територіальної  спільноти  і  держави. Держава здебільшого прагне обмежити самостійність територіальних громад, знижуючи тим  самим  інтерес  громадян  до  спільних  дій.  Місцеве  співтовариство  позбавляється дієздатності  в  рішенні  питань  власного  життєзабезпечення  і  втрачає  мотивацію  для взаємодії  з  іншими  суб’єктами  влади,  у  тому  числі  і  самою  державою [2, с.120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а  система  державного  управління  в  Україні  є  внутрішньо  суперечливою  і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ою. Після кількох спроб її реформування система залишається неефективною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езультатом  реформування  виконавчої  влади  має  стати  створення  такої  системи,  яка забезпечуватиме  ефективне  державне  управління  як  на  центральному  рівні,  так  і  на місцевому, захист прав та законних інтересів громадян, належний соціально-економічний розвиток відповідних адміністративно-територіальних одиниць. Але такий взаємозв’язок інтересів не означає злиття інтересів центру та периферії. Поляризація інтересів центра і периферії  –  основа  муніципальної  влади,  яка  виникає  в  процесі  децентралізації  та деконцентрації державної виконавчої влади. Поняття самоврядування прямо пов’язане з централізацією та децентралізацією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свід  розвинутих  демократичних  країн  світу  свідчить  про  те,  що  саме децентралізована  виконавча  влада  з  сильними  інститутами  місцевого  самоврядування  є найбільш  ефективною  системою  державної  влади.  Основною  проблемою,  що  значно впливає  на  розуміння  суті  місцевого  самоврядування  і  його  місця  у  державі,  є необхідність  чіткого  визначення  кола  і  суті  функцій  і  завдань,  які  повинні  здійснювати органи місцевого самоврядування. Це дискусійне питання вже тривалий час є предметом обговорення зарубіжних та вітчизняних науковців, політиків та громадськості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ади місцевого самоврядування в Україні визначені Конституцією України (1996 р.), Європейською хартією місцевого самоврядування (ратифікована парламентом України в 1997 р.), законами України «Про місцеве самоврядування в Україні» (1997 р.), «Про службу в органах місцевого самоврядування» (2001 р.), «Про статус депутатів місцевих рад» (2002 р.) та низкою інших законів і документів. Загалом на сьогодні питання, що належать до компетенції місцевого самоврядування, регулюються близько 700 законами та більше ніж 3 тис. нормативно-правовими актами. Частина з них містить норми, що породжують колізії як у середині цих правових актів, так і між самими актами. Необхідно відмітити, що конституційна реформа обумовлена  необхідністю внесення змін  та доповнень до частини цих документів, що потребуватиме додаткових зусиль та часу для адаптації до нових ум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инного законодавства  на  місцях  діють  дві  системи  влади:  місцеве самоврядування і  місцеві державні адміністрації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і системи є суб’єктами конституційно-правових відносин і діють у рамках конституційних повноважень, проте вони не існують відокремлено одна від одної, ізольовано. Діяльність даних систем повинна бути побудована на принципах поєднання місцевих та державних інтерес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ізуючи  повноваження  обох  систем, можна зробити висновок про те,  що  державні  органи виконавчої влади повинні  забезпечувати  належні умови  для  нормальної  діяльності  органів місцевого  самоврядування, а  органи місцевого самоврядування в свою чергу виконують чимало повноважень органів державної виконавчої влади.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 практиці виконання наданих повноважень органами місцевого самоврядування та місцевої виконавчої влади не рідко породжує конфлікти між цими двома ланками влади. Найчастіше їх можна класифікувати як державно</w:t>
        <w:softHyphen/>
        <w:t>правові конфлікти.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метом для даних конфліктів є , насамперед, права і обов’язки місцевої громади;  права і свободи громадян; можливість волевиявлення членів територіальної громади; розподіл компетенції між органами місцевої виконавчої влади і місцевого самоврядування;  дії органів місцевої виконавчої влади і місцевого самоврядування, тощо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и причинами їх виникнення слід вважати: перехідний етап розвитку суспіль-ства  і  держави; недосконалість законодавчого  поля,  на  якому  можна  було  б  формувати організаційну,  правову  та  матеріально-фінансову  основу  взаємовідносин органів місцевого самоврядування та місцевих державних адміністрацій,  колізійність тлумачення норм конституційного та іншого законодавства суб’єктами виконавчої влади та місцевого самоврядування; перетин повноважень даних систем, що породжує неспроможність сільських,  селищних, міських  рад  надати  повний  обсяг соціальних послуг членам громад; низький  кадровий  потенціал; відсутність  ефективних  механізмі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учасному  етапі  розвитку  України  як демократичної,  соціальної  та  правової  держави  реформування  системи  органів місцевого самоврядування є нагальною вимогою часу. Основною проблемою на цьому  шляху  є  відсутність  якісної  нормативно-правової  бази,  що має забезпечувати  дійсний  розвиток  місцевого  самоврядування,  тобто  «право територіальних  громад  самостійно  вирішувати  питання  місцевого  значення»,  як це зокрема зазначено у ст. 140 Конституції України [8]. Проблема ефективності місцевого  самоврядування  є  однією  з  найважливіших  на  сучасному  етапі розвитку  державності  України. Головним  чинником  якісного  управління  є  чіткій розподіл повноважень та компетенції між всіма органами державної влади як по горизонталі,  так  і  по  вертикалі,  а  також  між  органами  державної  влади  та органами  місцевого  самоврядування.  Важливим  показником  територіального розвитку є надання широких повноважень органам місцевого самоврядування під їх  власну  відповідальність,  що  має  бути  забезпечено  відповідним законодавством.  Децентралізація  владних  повноважень  (передача  частки повноважень  органів  центральної  влади  на  регіональний  та  місцевий  рівень)  є найкращим  засобом  забезпечення  ефективного  місцевого  самоврядування  та якісного  надання  послуг  населенню [4, с 97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овуючи вищезазначене, важливо виділити основні питання, що потребують якнайтерміновішого вирішенн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спрямування  зусиль  на  наукове  осмислення  та  опрацювання  засад організації  місцевого  самоврядування,  його  політико-правової  природи,  місця та ролі в структурі громадянського суспільств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забезпечення  реалізації  конституційно-правової реформи щодо удосконалення місцевого самоврядування в Україні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риведення  національного  законодавства  про  місцеве  самоврядування  у відповідність  з  нормами  Європейської  хартії  місцевого  самоврядування  та іншими міжнародно-правовими стандартам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ворення нормативно-правової бази для подальшого розвитку місцевого самоврядування  в  Україні  шляхом  внесення  змін  до діючих законів  України та розробки та прийняття нових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ілення  органів  місцевого  самоврядування  більш  широкими повноваженнями,  що  зробить  їх  реальним  суб’єктом  територіального розвитку  та  вираження  інтересів  громад,  їх  дійсної  самоорганізації  та самоврядност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досконалення  механізму  реалізації  повноважень  органів  місцевого самоврядуванн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запровадження  дієвого  громадського  контролю  за  діяльністю  органів  та посадових осіб місцевого самоврядуванн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ворення  належної  матеріально-фінансової  бази  місцевого самоврядування шляхом визначення сталих джерел матеріальних і фінансових ресурсів, достатніх для реалізації їх повноважень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Отже, вирішення  зазначених  питань  розвитку  та  зміцнення системи  місцевого  самоврядування  в  Україні надасть можливість розширити  повноваження  органів  місцевого самоврядування і  наділення  їх  реальним  змістом. Реформування  місцевого  самоврядування  є одним із  дієвих  чинників  демократизації  українського  соціуму, наближення його до європейських стандартів  забезпечення його потреб у послугах, ефективного їх надання, забезпечення соціально-економічного розвитку країни та її регіонів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а реформа в Україні: сучасний стан, проблеми та перспективи : монографія / за заг. ред. Н. Р. Нижник, Н. Т. Гончарук. – Дніпропетровськ : Моноліт, 2009. – С. 146 –1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танов О.В. Конституційно-правовий статус територіальних громад в Україні: Монографія/ Батанов О.В. – К., 2003. – 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ймуратов М. О. Муніципальна влада: актуальні проблеми становлення й розвитку в Україні  [Текст]: посіб. / М. О. Баймуратов, В. А. Григор'єв.  –  О.: Юридична література, 2003. – 192 с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линовський Б. Місцеве самоврядування в Україні: інноваційні підходи до розв’язання  проблем  у  законодавстві  [Текст]  /  Б.  Калиновський  // Підприємництво, господарство і право. – 2002. –  №8. –  С.97-9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Скрипнюк В. Демократизац</w:t>
      </w:r>
      <w:r>
        <w:rPr>
          <w:rFonts w:eastAsia="MS Mincho;ＭＳ 明朝"/>
          <w:sz w:val="28"/>
          <w:szCs w:val="28"/>
        </w:rPr>
        <w:t>і</w:t>
      </w:r>
      <w:r>
        <w:rPr>
          <w:rFonts w:eastAsia="SimSun;宋体"/>
          <w:sz w:val="28"/>
          <w:szCs w:val="28"/>
        </w:rPr>
        <w:t>я державно</w:t>
      </w:r>
      <w:r>
        <w:rPr>
          <w:rFonts w:eastAsia="MS Mincho;ＭＳ 明朝"/>
          <w:sz w:val="28"/>
          <w:szCs w:val="28"/>
        </w:rPr>
        <w:t>ї</w:t>
      </w:r>
      <w:r>
        <w:rPr>
          <w:rFonts w:eastAsia="SimSun;宋体"/>
          <w:sz w:val="28"/>
          <w:szCs w:val="28"/>
        </w:rPr>
        <w:t xml:space="preserve"> влади </w:t>
      </w:r>
      <w:r>
        <w:rPr>
          <w:rFonts w:eastAsia="MS Mincho;ＭＳ 明朝"/>
          <w:sz w:val="28"/>
          <w:szCs w:val="28"/>
        </w:rPr>
        <w:t>і</w:t>
      </w:r>
      <w:r>
        <w:rPr>
          <w:rFonts w:eastAsia="SimSun;宋体"/>
          <w:sz w:val="28"/>
          <w:szCs w:val="28"/>
        </w:rPr>
        <w:t xml:space="preserve"> проблеми становлення системи м</w:t>
      </w:r>
      <w:r>
        <w:rPr>
          <w:rFonts w:eastAsia="MS Mincho;ＭＳ 明朝"/>
          <w:sz w:val="28"/>
          <w:szCs w:val="28"/>
        </w:rPr>
        <w:t>і</w:t>
      </w:r>
      <w:r>
        <w:rPr>
          <w:rFonts w:eastAsia="SimSun;宋体"/>
          <w:sz w:val="28"/>
          <w:szCs w:val="28"/>
        </w:rPr>
        <w:t>сцевого самоврядування в Укра</w:t>
      </w:r>
      <w:r>
        <w:rPr>
          <w:rFonts w:eastAsia="MS Mincho;ＭＳ 明朝"/>
          <w:sz w:val="28"/>
          <w:szCs w:val="28"/>
        </w:rPr>
        <w:t>ї</w:t>
      </w:r>
      <w:r>
        <w:rPr>
          <w:rFonts w:eastAsia="SimSun;宋体"/>
          <w:sz w:val="28"/>
          <w:szCs w:val="28"/>
        </w:rPr>
        <w:t>н</w:t>
      </w:r>
      <w:r>
        <w:rPr>
          <w:rFonts w:eastAsia="MS Mincho;ＭＳ 明朝"/>
          <w:sz w:val="28"/>
          <w:szCs w:val="28"/>
        </w:rPr>
        <w:t>і</w:t>
      </w:r>
      <w:r>
        <w:rPr>
          <w:rFonts w:eastAsia="SimSun;宋体"/>
          <w:sz w:val="28"/>
          <w:szCs w:val="28"/>
        </w:rPr>
        <w:t xml:space="preserve"> / В.Скрипнюк // В</w:t>
      </w:r>
      <w:r>
        <w:rPr>
          <w:rFonts w:eastAsia="MS Mincho;ＭＳ 明朝"/>
          <w:sz w:val="28"/>
          <w:szCs w:val="28"/>
        </w:rPr>
        <w:t>і</w:t>
      </w:r>
      <w:r>
        <w:rPr>
          <w:rFonts w:eastAsia="SimSun;宋体"/>
          <w:sz w:val="28"/>
          <w:szCs w:val="28"/>
        </w:rPr>
        <w:t>сник Академ</w:t>
      </w:r>
      <w:r>
        <w:rPr>
          <w:rFonts w:eastAsia="MS Mincho;ＭＳ 明朝"/>
          <w:sz w:val="28"/>
          <w:szCs w:val="28"/>
        </w:rPr>
        <w:t>ії</w:t>
      </w:r>
      <w:r>
        <w:rPr>
          <w:rFonts w:eastAsia="SimSun;宋体"/>
          <w:sz w:val="28"/>
          <w:szCs w:val="28"/>
        </w:rPr>
        <w:t xml:space="preserve"> правових наук Укра</w:t>
      </w:r>
      <w:r>
        <w:rPr>
          <w:rFonts w:eastAsia="MS Mincho;ＭＳ 明朝"/>
          <w:sz w:val="28"/>
          <w:szCs w:val="28"/>
        </w:rPr>
        <w:t>ї</w:t>
      </w:r>
      <w:r>
        <w:rPr>
          <w:rFonts w:eastAsia="SimSun;宋体"/>
          <w:sz w:val="28"/>
          <w:szCs w:val="28"/>
        </w:rPr>
        <w:t>ни. – 2008. – № 4 (55). – С. 44-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огова, О. В. Реформування місцевих органів влади та місцевого самоврядування в Україні: проблеми та перспективи [Текст] / О. В. Стогова // Вісник Харківського національного університету ім. В. Н. Каразіна. Серія Питання політології. – 2009. – № 861. – С. 127-1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ко  А.  Місцеве  самоврядування  в  структурі  політичних  систем: вітчизняний  і  зарубіжний  досвід / А.Павко  //  Віче. Журнал  Верховної 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. – 2008. – № 12. – С.22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ституція Україні від 28.06.1996року // </w:t>
      </w:r>
      <w:r>
        <w:rPr>
          <w:sz w:val="28"/>
          <w:szCs w:val="28"/>
          <w:lang w:val="ru-RU"/>
        </w:rPr>
        <w:t>[Електронний ресурс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zakon4.rada.gov.ua/laws/show/254%D0%BA/96-%D0%B2%D1%80/page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17:00Z</dcterms:created>
  <dc:creator>Таня</dc:creator>
  <dc:description/>
  <cp:keywords/>
  <dc:language>en-US</dc:language>
  <cp:lastModifiedBy>Таня</cp:lastModifiedBy>
  <dcterms:modified xsi:type="dcterms:W3CDTF">2015-06-18T11:17:00Z</dcterms:modified>
  <cp:revision>2</cp:revision>
  <dc:subject/>
  <dc:title/>
</cp:coreProperties>
</file>