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67"/>
        <w:jc w:val="right"/>
        <w:rPr/>
      </w:pPr>
      <w:r>
        <w:rPr/>
        <w:t>Віктор Литвиненко</w:t>
      </w:r>
    </w:p>
    <w:p>
      <w:pPr>
        <w:pStyle w:val="TextBodyIndent"/>
        <w:ind w:firstLine="567"/>
        <w:jc w:val="right"/>
        <w:rPr/>
      </w:pPr>
      <w:r>
        <w:rPr>
          <w:i/>
        </w:rPr>
        <w:t>старший викладач кафедри</w:t>
      </w:r>
    </w:p>
    <w:p>
      <w:pPr>
        <w:pStyle w:val="TextBodyIndent"/>
        <w:ind w:firstLine="567"/>
        <w:jc w:val="right"/>
        <w:rPr>
          <w:i/>
          <w:i/>
        </w:rPr>
      </w:pPr>
      <w:r>
        <w:rPr>
          <w:i/>
        </w:rPr>
        <w:t>іноземних мов УДПУ імені Павла Тичини</w:t>
      </w:r>
    </w:p>
    <w:p>
      <w:pPr>
        <w:pStyle w:val="TextBodyIndent"/>
        <w:ind w:firstLine="567"/>
        <w:jc w:val="right"/>
        <w:rPr>
          <w:i/>
          <w:i/>
          <w:lang w:val="ru-RU"/>
        </w:rPr>
      </w:pPr>
      <w:r>
        <w:rPr>
          <w:i/>
        </w:rPr>
        <w:t>м. Умань</w:t>
      </w:r>
    </w:p>
    <w:p>
      <w:pPr>
        <w:pStyle w:val="TextBodyIndent"/>
        <w:ind w:firstLine="567"/>
        <w:jc w:val="center"/>
        <w:rPr/>
      </w:pPr>
      <w:r>
        <w:rPr/>
        <w:t>РІВНІ ОЦІНЮВАННЯ УЧНІВСЬКИХ ЗНАНЬ У ЗАКЛАДАХ СЕРЕДНЬОЇ ОСВІТИ ФРАНЦІЇ.</w:t>
      </w:r>
    </w:p>
    <w:p>
      <w:pPr>
        <w:pStyle w:val="TextBodyIndent"/>
        <w:ind w:firstLine="567"/>
        <w:rPr/>
      </w:pPr>
      <w:r>
        <w:rPr/>
        <w:t>У французькій  загальноосвітній школі існує декілька рівнів оцінювання учнівських знань, які органічним чином пов’язані зі змістом, формами і структурою  навчально-виховного процесу.  Перший рівень оцінювання стосується  насамперед  пізнавальних аспектів діяльності учня, тобто  конкретних знань, яких він набув за певний період часу з того чи того навчального предмета. Знання учня можуть бути оцінені вчителем як в усній так і в письмовій формі. Екзаменаційне оцінювання, на відміну від  поточного, здійснюється  не одноосібно. а екзаменаційною комісією, до якої можуть входити декілька вчителів, а також, у разі потреби,  і представники від  колективу учнів та  батьків.</w:t>
      </w:r>
    </w:p>
    <w:p>
      <w:pPr>
        <w:pStyle w:val="TextBodyIndent"/>
        <w:ind w:firstLine="567"/>
        <w:rPr/>
      </w:pPr>
      <w:r>
        <w:rPr/>
        <w:t xml:space="preserve"> </w:t>
      </w:r>
      <w:r>
        <w:rPr/>
        <w:t xml:space="preserve">У середніх закладах освіти Франції  поширена двадцятибальна система оцінювання учнівських знань з такою шкалою :  </w:t>
      </w:r>
    </w:p>
    <w:p>
      <w:pPr>
        <w:pStyle w:val="TextBodyIndent"/>
        <w:numPr>
          <w:ilvl w:val="0"/>
          <w:numId w:val="2"/>
        </w:numPr>
        <w:rPr/>
      </w:pPr>
      <w:r>
        <w:rPr/>
        <w:t>у межах десяти балів у початковій школі:  “відмінно”</w:t>
      </w:r>
      <w:r>
        <w:rPr>
          <w:lang w:val="ru-RU"/>
        </w:rPr>
        <w:t xml:space="preserve"> </w:t>
      </w:r>
      <w:r>
        <w:rPr/>
        <w:t>-  8 балів і більше; “добре” - 7 балів;  “досить добре” -  6 балів;  “задовільно” - 5 балів;  “посередньо” - 4 бали;   “погано” - 3 бали; “дуже погано” – 2 бали  і менше 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у межах двадцяти балів у середній школі:   “відмінно” – 16 балів і більше; “добре” – 14-16 балів; “досить добре” – 12-14 балів; “задовільно” – 10-11 балів; “посередньо” – 8-10 балів; “погано” – 6-8 балів; “дуже погано” – 5 балів і менше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>Другий рівень оцінювання, на відміну від першого стосується  переважно поведінкових аспектів навчальної діяльності учнів, їх особистої готовності і   здатності вибудовувати  конструктивні і водночас гуманні стосунки з учнями та вчителями, адміністрацією та обслуговуючим персоналом школи, виявляти повагу до традицій навчального закладу, старанність і наполегливість у  навчанні тощо. Така оцінка може мати кількісне вираження (у балах), або ж  якісне, тобто здійснюватись у формі характеристик, подяк, доган, зауважень, спостережень, які  заносяться  до особистого досьє кожного уч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>Третій рівень оцінювання є комплексним, тобто беруться до уваги як навчальні досягнення учня, так і його поведінка та особистісні якості. Така оцінка по суті виражає загальну думку вчителів  про учня. Цей вид оцінювання має здебільшого неформальний і позначений  суб’єктивізмом характер.</w:t>
      </w:r>
      <w:r>
        <w:rPr>
          <w:sz w:val="28"/>
        </w:rPr>
        <w:t xml:space="preserve"> </w:t>
      </w:r>
      <w:r>
        <w:rPr>
          <w:sz w:val="28"/>
          <w:lang w:val="uk-UA"/>
        </w:rPr>
        <w:t>Досліджуючи  особливість процесу  оцінювання учнівських знань у  школі  французький педагог А. Бонбуар виокремлює такі його найголовніші   функції :</w:t>
      </w:r>
    </w:p>
    <w:p>
      <w:pPr>
        <w:pStyle w:val="Normal"/>
        <w:spacing w:lineRule="auto" w:line="360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описова ( ваші знання такі…);</w:t>
      </w:r>
    </w:p>
    <w:p>
      <w:pPr>
        <w:pStyle w:val="Normal"/>
        <w:spacing w:lineRule="auto" w:line="360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 діагностична ( тому, що ви маєте певні прогалини…);</w:t>
      </w:r>
    </w:p>
    <w:p>
      <w:pPr>
        <w:pStyle w:val="Normal"/>
        <w:spacing w:lineRule="auto" w:line="360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прогностична ( ви зможете успішніше просуватися у цьому   напрямку). </w:t>
      </w:r>
    </w:p>
    <w:p>
      <w:pPr>
        <w:pStyle w:val="TextBodyIndent"/>
        <w:ind w:firstLine="567"/>
        <w:rPr/>
      </w:pPr>
      <w:r>
        <w:rPr/>
        <w:t xml:space="preserve">У структурі педагогічного процесу оцінювання  найчастіше  оконтурює, завершає  певний період  навчання 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2598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ння матеріалу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юванн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ення педагогічних цілей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бір матеріалу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ір методів і   засобів навчанн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одного або декількох урокі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контроль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цінювання, яке застосовується інколи на сампочатку певного етапу   навчання, має здебільшого діагностичний, стимулюючий  характер.   Воно допомагає учителю краще спланувати майбутні заняття, визначити той зміст навчального предмета, який потребує особливої уваги й ретельності у доборі ефективних методів і засобів його реалізації. Діагностичне оцінювання слугує також  основою  для порівняльної оцінної діяльності вчителя. Таким чином можна  сказати, що описова, діагностична і прогностична  функції оцінювання  органічно   поєднуються у практично здійснюваному  педагогічному процес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6"/>
        </w:tabs>
        <w:ind w:left="13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40:00Z</dcterms:created>
  <dc:creator>Admin</dc:creator>
  <dc:description/>
  <cp:keywords/>
  <dc:language>en-US</dc:language>
  <cp:lastModifiedBy>XTreme</cp:lastModifiedBy>
  <dcterms:modified xsi:type="dcterms:W3CDTF">2015-05-05T10:45:00Z</dcterms:modified>
  <cp:revision>14</cp:revision>
  <dc:subject/>
  <dc:title/>
</cp:coreProperties>
</file>