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right"/>
        <w:rPr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удаєва Н.В.,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540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канд.психол.наук, доцент кафедри психології </w:t>
      </w:r>
    </w:p>
    <w:p>
      <w:pPr>
        <w:pStyle w:val="Normal"/>
        <w:spacing w:lineRule="auto" w:line="360"/>
        <w:ind w:firstLine="540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УДПУ імені Павла Тичини</w:t>
      </w:r>
    </w:p>
    <w:p>
      <w:pPr>
        <w:pStyle w:val="Normal"/>
        <w:spacing w:lineRule="auto" w:line="360"/>
        <w:ind w:firstLine="540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ЕНДЕРНІ ОСОБЛИВОСТІ ДЕВІАНТНОЇ ПОВЕДІНКИ ПІДЛІТКІВ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 xml:space="preserve">Проблема протиправної поведінки неповнолітніх різко загострилась в період кризи суспільного розвитку в нашій країні. До численних труднощів підліткового періоду, обумовлених кризою переходу від дитинства до дорослості, сьогодні додається нечіткість вимог до гендерних ролей. У цій ситуації девіантна поведінка підлітків є насамперед  захисним механізмом у відповідь на напругу, пов'язаною з труднощами гендерної ідентифікації в сучасному світі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лема гендерного підходу розглядалася в рамках різних теоретичних напрямків: методологічні основи гендерного аналізу в психології розробляються як закордонними, так і вітчизняними дослідниками (К.Бьерквіст, X. Джин, А. Іглі,  Д. Фаррінгтон.,  К. Уест, Д. Зіммерман, П.Горностай, С.Бем, П.Чін, Є.Ільїн, Н.Городникова, Т.Бендас, Н.Епштейн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>Психологічні дослідження молодіжних проблем у сучасних умовах реформування життя суспільства поступово перетворюються із суто академічних питань наукового пізнання в невід'ємну складову практичного освоєння соціальної дійсності. Загальним для більшості неповнолітніх є та обставина, що на перший план у їх ідеології виходять цінності маскулінності. Виходячи з них, чоловік повинен бути сильним, незалежним, активним, агресивним, самодостатнім, орієнтованим на індивідуальні досягнення й т.п. Жінка - ніжною, тактовною, терплячою, слабкою, залежною, емоційною, орієнтованою на родину й т.п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>Сьогодні життя приводить усе більше прикладів зростання агресивності як у хлопчиків, так і в дівчаток-підлітків, і суспільству стає усе складніше й складніше боротися із цією проблемою. Традиційно агресивність вивчалася майже без врахування статі – вона вважалася насамперед  маскулінною якістю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 xml:space="preserve">Тому нові можливості для дослідження протиправної поведінки неповнолітніх відкриває гендерний підхід, який передбачає такий спосіб пізнання дійсності, у якому відсутній «безстатевий погляд» на психічні явища, і в той же час немає поляризації та ієрархії «чоловічого» і «жіночого»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  <w:lang w:val="uk-UA"/>
        </w:rPr>
        <w:t>Метою</w:t>
      </w:r>
      <w:r>
        <w:rPr>
          <w:sz w:val="28"/>
          <w:szCs w:val="28"/>
          <w:lang w:val="uk-UA"/>
        </w:rPr>
        <w:t xml:space="preserve"> нашого дослідження стало виявлення гендерних особливостей прояву маскулінних якостей у підлітків, схильних до девіантної поведінк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 xml:space="preserve">Відповідно до мети дослідження були поставлені наступні </w:t>
      </w:r>
      <w:r>
        <w:rPr>
          <w:b/>
          <w:sz w:val="28"/>
          <w:szCs w:val="28"/>
          <w:lang w:val="uk-UA"/>
        </w:rPr>
        <w:t>завдання</w:t>
      </w:r>
      <w:r>
        <w:rPr>
          <w:sz w:val="28"/>
          <w:szCs w:val="28"/>
          <w:lang w:val="uk-UA"/>
        </w:rPr>
        <w:t>:         1. Здійснити теоретичний аналіз літературних джерел прояву гендерних стереотипів у підлітків; 2. Дослідити прояв маскулінності, агресії, емпатії в підлітків, схильних до протиправної поведінк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 xml:space="preserve">У процесі дослідження була сформульована </w:t>
      </w:r>
      <w:r>
        <w:rPr>
          <w:b/>
          <w:sz w:val="28"/>
          <w:szCs w:val="28"/>
          <w:lang w:val="uk-UA"/>
        </w:rPr>
        <w:t>гіпотеза</w:t>
      </w:r>
      <w:r>
        <w:rPr>
          <w:sz w:val="28"/>
          <w:szCs w:val="28"/>
          <w:lang w:val="uk-UA"/>
        </w:rPr>
        <w:t>: рівень маскулінності визначає схильність до протиправної поведінки, при цьому ми висловили припущення: чим вищий рівень маскулінності, тим вищою є схильність підлітків до протиправної поведінки; чим вищою є агресивність, тим вищий рівень маскулінності; чим вища емпатія, тим нижчий рівень маскулінності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  <w:lang w:val="uk-UA"/>
        </w:rPr>
        <w:t>Методи</w:t>
      </w:r>
      <w:r>
        <w:rPr>
          <w:sz w:val="28"/>
          <w:szCs w:val="28"/>
          <w:lang w:val="uk-UA"/>
        </w:rPr>
        <w:t xml:space="preserve"> дослідження: теоретичний аналіз літератури, опитувальник «Фемінність-маскулінність» С.Бем, експертні оцінки, методика діагностики рівня емпатійних здібностей В.В. Бойко, діагностика стану агресії Басса-Дарк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 xml:space="preserve">У дослідженні брали участь дві групи підлітків віком 14-15 років, що проживають у м. Умань. Перша група – це підлітки, що здійснили злочин й утримуються в слідчому ізоляторі м. Умань. Друга група – це підлітки, учні ЗОШ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ершому етапі досліджувалася поведінка неповнолітніх підлітків з використанням методики С. Бем для діагностики психологічної статі й визначення міри андрогенності, маскулінності й фемінності особистості. Методика була запропонована Сандрою Бем (1974р.) для діагностики психологічної статі й визначає ступінь андрогенності, маскулінності й фемінності особистості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>Порівняльний аналіз проявів фемінності-маскулінності показує, що рівень маскулінності в групі девіантних підлітків, схильних до протиправної поведінки, складає 28,6 балів, а рівень маскулінності в групі недевіантних підлітків – 5,7 бали. Це означає, що рівень маскулінності в девіантних підлітків, схильних до протиправної поведінки, вищий на 32,34 % рівня маскулінності групи недевіантних підліткі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результаті експертного опитування виділилися такі якості як: мужність; лідерство; агресивність; рішучість; незалежність: </w:t>
      </w:r>
    </w:p>
    <w:p>
      <w:pPr>
        <w:pStyle w:val="Normal"/>
        <w:spacing w:lineRule="auto" w:line="360"/>
        <w:ind w:left="540" w:hanging="360"/>
        <w:jc w:val="both"/>
        <w:rPr/>
      </w:pPr>
      <w:r>
        <w:rPr>
          <w:sz w:val="28"/>
          <w:szCs w:val="28"/>
          <w:lang w:val="uk-UA"/>
        </w:rPr>
        <w:t xml:space="preserve">· за критерієм </w:t>
      </w:r>
      <w:r>
        <w:rPr>
          <w:i/>
          <w:sz w:val="28"/>
          <w:szCs w:val="28"/>
          <w:lang w:val="uk-UA"/>
        </w:rPr>
        <w:t xml:space="preserve">мужність </w:t>
      </w:r>
      <w:r>
        <w:rPr>
          <w:sz w:val="28"/>
          <w:szCs w:val="28"/>
          <w:lang w:val="uk-UA"/>
        </w:rPr>
        <w:t xml:space="preserve">девіантні підлітки, схильні до протиправної поведінки, набрали 8,4 бали, а недевіантні підлітки - 4,9 бали; </w:t>
      </w:r>
    </w:p>
    <w:p>
      <w:pPr>
        <w:pStyle w:val="Normal"/>
        <w:spacing w:lineRule="auto" w:line="360"/>
        <w:ind w:left="540" w:hanging="360"/>
        <w:jc w:val="both"/>
        <w:rPr/>
      </w:pPr>
      <w:r>
        <w:rPr>
          <w:sz w:val="28"/>
          <w:szCs w:val="28"/>
          <w:lang w:val="uk-UA"/>
        </w:rPr>
        <w:t xml:space="preserve">· за критерієм </w:t>
      </w:r>
      <w:r>
        <w:rPr>
          <w:i/>
          <w:sz w:val="28"/>
          <w:szCs w:val="28"/>
          <w:lang w:val="uk-UA"/>
        </w:rPr>
        <w:t>лідерство</w:t>
      </w:r>
      <w:r>
        <w:rPr>
          <w:sz w:val="28"/>
          <w:szCs w:val="28"/>
          <w:lang w:val="uk-UA"/>
        </w:rPr>
        <w:t xml:space="preserve"> девіантні підлітки, схильні до протиправної поведінки, набрали 8,5 бали, а недевіантні підлітки - 4,9 бали; </w:t>
      </w:r>
    </w:p>
    <w:p>
      <w:pPr>
        <w:pStyle w:val="Normal"/>
        <w:spacing w:lineRule="auto" w:line="360"/>
        <w:ind w:left="540" w:hanging="360"/>
        <w:jc w:val="both"/>
        <w:rPr/>
      </w:pPr>
      <w:r>
        <w:rPr>
          <w:sz w:val="28"/>
          <w:szCs w:val="28"/>
          <w:lang w:val="uk-UA"/>
        </w:rPr>
        <w:t xml:space="preserve">· за критерієм </w:t>
      </w:r>
      <w:r>
        <w:rPr>
          <w:i/>
          <w:sz w:val="28"/>
          <w:szCs w:val="28"/>
          <w:lang w:val="uk-UA"/>
        </w:rPr>
        <w:t>агресивність</w:t>
      </w:r>
      <w:r>
        <w:rPr>
          <w:sz w:val="28"/>
          <w:szCs w:val="28"/>
          <w:lang w:val="uk-UA"/>
        </w:rPr>
        <w:t xml:space="preserve"> девіантні підлітки, схильні до протиправної поведінки, набрали 8,1 бали, а недевіантні підлітки - 5,4 бали; </w:t>
      </w:r>
    </w:p>
    <w:p>
      <w:pPr>
        <w:pStyle w:val="Normal"/>
        <w:spacing w:lineRule="auto" w:line="360"/>
        <w:ind w:left="540" w:hanging="360"/>
        <w:jc w:val="both"/>
        <w:rPr/>
      </w:pPr>
      <w:r>
        <w:rPr>
          <w:sz w:val="28"/>
          <w:szCs w:val="28"/>
          <w:lang w:val="uk-UA"/>
        </w:rPr>
        <w:t xml:space="preserve">· за критерієм </w:t>
      </w:r>
      <w:r>
        <w:rPr>
          <w:i/>
          <w:sz w:val="28"/>
          <w:szCs w:val="28"/>
          <w:lang w:val="uk-UA"/>
        </w:rPr>
        <w:t>рішучість</w:t>
      </w:r>
      <w:r>
        <w:rPr>
          <w:sz w:val="28"/>
          <w:szCs w:val="28"/>
          <w:lang w:val="uk-UA"/>
        </w:rPr>
        <w:t xml:space="preserve"> девіантні підлітки, схильні до протиправної поведінки, набрали 8,3 бали, а недевіантні підлітки - 5,2 бали; </w:t>
      </w:r>
    </w:p>
    <w:p>
      <w:pPr>
        <w:pStyle w:val="Normal"/>
        <w:spacing w:lineRule="auto" w:line="360"/>
        <w:ind w:left="540" w:hanging="360"/>
        <w:jc w:val="both"/>
        <w:rPr/>
      </w:pPr>
      <w:r>
        <w:rPr>
          <w:sz w:val="28"/>
          <w:szCs w:val="28"/>
          <w:lang w:val="uk-UA"/>
        </w:rPr>
        <w:t xml:space="preserve">· за критерієм </w:t>
      </w:r>
      <w:r>
        <w:rPr>
          <w:i/>
          <w:sz w:val="28"/>
          <w:szCs w:val="28"/>
          <w:lang w:val="uk-UA"/>
        </w:rPr>
        <w:t>незалежність</w:t>
      </w:r>
      <w:r>
        <w:rPr>
          <w:sz w:val="28"/>
          <w:szCs w:val="28"/>
          <w:lang w:val="uk-UA"/>
        </w:rPr>
        <w:t xml:space="preserve"> девіантні підлітки, схильні до протиправної поведінки, набрали 8,5 бали, а недевіантні підлітки - 5,1 бали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дослідження рівня агресивності застосовувалася методика Басса-Даркі. А.Басс розмежував поняття агресія й ворожість і визначив останню як: «...реакцію, що розвиває негативні почуття й негативні оцінки людей і подій». Дослідження агресивності підлітків показує, що такі емоційні прояви, як агресивність, роздратування, негативізм, образа, підозрілість у девіантних підлітків, схильних до протиправної поведінки, вищі, ніж у недевіантних підлітків, у той же час почуття провини в недевіантних підлітків проявляється більшою мірою. Зокрема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зична агресія – використання фізичної сили проти іншої особи. Дані показують, що фізична агресія в девіантних підлітків вище й становить 7,31 бали, у порівнянні з недевіантними підлітками, у яких вона становить 4,61бали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пряма агресія – спрямована на іншу особу або ні на кого не спрямована агресія. Дані показують, що непряма агресія в девіантних підлітків вища й становить 7,94 бали, у порівнянні з недевіантними підлітками, у яких вона становить 5,31 бал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 xml:space="preserve">Негативізм – опозиційна манера поведінки: від пасивного опору до активної боротьби проти сталих звичаїв і законів. Дані показують, що негативізм у девіантних підлітків, схильних до протиправної поведінки, становить 4,25 бали, у порівнянні з недевіантними підлітками, у яких вона становить 2,69 бали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раза – заздрість і ненависть до оточуючих за реальні та вигадані дії. Дані показують, що образа у девіантних підлітків, схильних до протиправної поведінки, становить 7,44 бали, у порівнянні з недевіантними підлітками, у яких вона становить 4,75 бали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озрілість – в діапазоні від недовіри й обережності стосовно людей до переконання в тому, що інші люди планують і завдають шкоду. Дані показують, що підозрілість у девіантних підлітків, схильних до протиправної поведінки, становить 9,31 бали, у порівнянні з недевіантними підлітками, у яких вона становить 7,5 бали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ратування – готовність до прояву негативних почуттів за найменшого впливу (запальність, брутальність). Дані показують, що роздратування в девіантних підлітків становить 8,69 бали, у порівнянні з недевіантними, у яких воно становить 5,31 бал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ербальна агресія – вираження негативних почуттів як через форму (лемент, вереск), так і через зміст словесних відповідей (прокльони, погрози). Дані показують, що вербальна агресія в девіантних підлітків становить 13,69 бали, у порівнянні з недевіантними підлітками, у яких вона становить 5,63 бали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чуття провини – виражає можливе переконання суб'єкта в тому, що він є поганою людиною. Дані показують, що почуття провини в девіантних підлітків, схильних до протиправних правопорушень, становить 4,44 бали, у порівнянні з недевіантними підлітками, у яких вона становить 7,44 бал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ступним етапом роботи було виявлення рівня емпатійних здібностей за методикою В.В. Бойко. Ми отримали такі результати тестування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ціональний канал емпатії характеризує спрямованість уваги, сприйняття й мислення людини на розуміння сутності будь-якої іншої людини, на її стан, проблеми й поведінку. Це спонтанний інтерес до іншої людини, що відкриває шлюзи емоційного й інтуїтивного відображення партнера. Дані показують, що раціональний канал емпатії в девіантних підлітків нижчий й становить 2,31 бали, у порівнянні з недевіантними підлітками, у яких він становить 4,81 бал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моційний канал емпатії – здатність входити в емоційний резонанс із оточуючими,  співпереживати, бути разом. Емоційна чуйність стає засобом входження в енергетичне поле партнера. Співучасть і співпереживання виконує роль сполучної ланки між людьми. Дані показують, що емоційний канал емпатії в девіантних підлітків нижчий й становить 2,81 бали, у порівнянні з недевіантними підлітками, у яких він становить 4,5 бал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туїтивний канал емпатії дозволяє людині передбачати поведінку партнерів, діяти в умовах дефіциту вихідної інформації про них, опираючись на досвід, що зберігається в підсвідомості. На рівні інтуїції замикаються й узагальнюються різні відомості про партнерів. Дані показують, що інтуїтивний канал емпатії в девіантних підлітків нижчий й становить 1,93 бали, у порівнянні з недевіантними підлітками, у яких він становить 4,62 бал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тановки, які сприяють або перешкоджають емпатії. Ефективність емпатії знижується, якщо людина намагається уникати особистих контактів, вважає недоречним проявляти цікавість до іншої особистості, переконала себе спокійно ставитися до переживань і проблем оточуючих. Подібні умовисновки різко обмежують діапазон емоційної чуйності й емпатійного сприйняття. Дані показують, що в девіантних підлітків він нижчий й становить 2,18 бали, у порівнянні з недевіантними підлітками, у яких він становить 4,75 бал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дентифікація – важлива умова успішної емпатії. Це вміння зрозуміти іншу людину на основі співпереживань, вміння уявити себе на місці співрозмовника. В основі ідентифікації лежать легкість, рухливість і гнучкість емоцій. Дані дослідження показують, що в девіантних підлітків ідентифікація нижча й становить 2,25 бали, у порівнянні з недевіантними підлітками, у яких вона становить 4,37 бал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ка рівня емпатійних здібностей показує, що є відмінності в раціональному, емоційному, інтуїтивному каналі емпатії, в установці, що сприяє емпатії, у проникаючій здатності до емпатії, в ідентифікації до емпатії. Це означать, що рівень емпатійних здібностей у девіантних підлітків, схильних до протиправної поведінки, значно нижчий, ніж у недевіантних підліткі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ким чином, в ході нашого дослідження виявлена розбіжність за рівнем маскулінності. У девіантних підлітків, схильних до протиправної поведінки, він на  32,34 % вищий, ніж у недевіантних підлітків. Групи різняться по наступними якостями: мужність, лідерство, агресивність, рішучість, незалежність. Виявлене розходження за рівнем агресивності. У девіантних підлітків, схильних до протиправної поведінки, на 63,5% вище, ніж у недевіантних підлітків. Характеристики маскулінності девіантних підлітків, схильних до протиправної поведінки, обумовлюють агресивну поведінку підлітків. Виявлене розходження за рівнем емпатійних здібностей. У девіантних підлітків, схильних до протиправної поведінка, він на 49 % нижчий, ніж у недевіантних підлітків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им чином, проведене дослідження підтверджує гіпотезу, що рівень маскулінності визначає схильність до протиправної поведінки підлітків.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sz w:val="28"/>
          <w:szCs w:val="28"/>
          <w:lang w:val="uk-UA"/>
        </w:rPr>
        <w:t>Список використаних джерел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Алешина Ю.Е., Волович А.С. Проблемы усвоения ролей мужчины и женщины // Вопросы психологии.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 xml:space="preserve"> 1991.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 xml:space="preserve"> № 4.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 xml:space="preserve"> 74-82 с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ендас Т.В. Гендерная психология. Учеб. пособие.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 xml:space="preserve"> СПб.: Питер, 2005.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 xml:space="preserve"> 431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Вейнингер О. Пол и характер.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 xml:space="preserve"> М., 1997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Каган В.Е. Семейные и полоролевые установки у подростков // Вопросы психологии.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 xml:space="preserve"> 1987.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 xml:space="preserve"> № 3.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 xml:space="preserve"> 53-62 с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Каган В.Е. Стереотипы мужественности-женственности и образ Я у подростков // Вопросы психологии. –  2000. –  № 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– 65-69 с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4T15:34:00Z</dcterms:created>
  <dc:creator>wwweq</dc:creator>
  <dc:description/>
  <cp:keywords/>
  <dc:language>en-US</dc:language>
  <cp:lastModifiedBy>Tonix</cp:lastModifiedBy>
  <cp:lastPrinted>2009-05-12T14:49:00Z</cp:lastPrinted>
  <dcterms:modified xsi:type="dcterms:W3CDTF">2013-10-10T08:04:00Z</dcterms:modified>
  <cp:revision>167</cp:revision>
  <dc:subject/>
  <dc:title/>
</cp:coreProperties>
</file>