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Павло Вікторович Дячук</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Людмила Павлівна Перфільєва,</w:t>
      </w:r>
      <w:r>
        <w:rPr>
          <w:rFonts w:cs="Times New Roman" w:ascii="Times New Roman" w:hAnsi="Times New Roman"/>
          <w:i/>
          <w:sz w:val="28"/>
          <w:szCs w:val="28"/>
          <w:lang w:val="uk-UA"/>
        </w:rPr>
        <w:t xml:space="preserve"> канд. пед. наук, доценти кафедри теорії початкового навчання Уманського державного педагогічного університету імені Павла Тичини  </w:t>
      </w:r>
    </w:p>
    <w:p>
      <w:pPr>
        <w:pStyle w:val="Normal"/>
        <w:shd w:fill="FFFFFF" w:val="clear"/>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ФОРМИ ВЗАЄМОДІЇ ПЕДАГОГІЧНОЇ НАУКИ І ПРАКТИКИ В ОРГАНІЗАЦІЇ ІННОВАЦІЙНОГО ПОШУКУ</w:t>
      </w:r>
    </w:p>
    <w:p>
      <w:pPr>
        <w:pStyle w:val="Normal"/>
        <w:shd w:fill="FFFFFF" w:val="clear"/>
        <w:spacing w:lineRule="auto" w:line="360"/>
        <w:ind w:firstLine="708"/>
        <w:jc w:val="both"/>
        <w:rPr/>
      </w:pPr>
      <w:r>
        <w:rPr>
          <w:rFonts w:cs="Times New Roman" w:ascii="Times New Roman" w:hAnsi="Times New Roman"/>
          <w:sz w:val="28"/>
          <w:szCs w:val="28"/>
          <w:lang w:val="uk-UA"/>
        </w:rPr>
        <w:t xml:space="preserve">У сьогоденні більшість освітніх </w:t>
      </w:r>
      <w:r>
        <w:rPr>
          <w:rFonts w:cs="Times New Roman" w:ascii="Times New Roman" w:hAnsi="Times New Roman"/>
          <w:spacing w:val="-1"/>
          <w:sz w:val="28"/>
          <w:szCs w:val="28"/>
          <w:lang w:val="uk-UA"/>
        </w:rPr>
        <w:t xml:space="preserve">установ беруть участь в інноваційному пошуку, метою якого є цільові процесуальні і змістовні компоненти учбово-виховного </w:t>
      </w:r>
      <w:r>
        <w:rPr>
          <w:rFonts w:cs="Times New Roman" w:ascii="Times New Roman" w:hAnsi="Times New Roman"/>
          <w:sz w:val="28"/>
          <w:szCs w:val="28"/>
          <w:lang w:val="uk-UA"/>
        </w:rPr>
        <w:t xml:space="preserve">процесу. Тому у педагогів виникає потреба в теоретичному осмисленні своєї діяльності, яка вимагає </w:t>
      </w:r>
      <w:r>
        <w:rPr>
          <w:rFonts w:cs="Times New Roman" w:ascii="Times New Roman" w:hAnsi="Times New Roman"/>
          <w:spacing w:val="-1"/>
          <w:sz w:val="28"/>
          <w:szCs w:val="28"/>
          <w:lang w:val="uk-UA"/>
        </w:rPr>
        <w:t>зміни механізму взаємодії педагогічної науки і практ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інноваційним пошуком розуміється особлива організація діяльності педагогів, яка орієнтована на нову, гуманістичну парадигму і спрямована на розробку і освоєння </w:t>
      </w:r>
      <w:r>
        <w:rPr>
          <w:rFonts w:cs="Times New Roman" w:ascii="Times New Roman" w:hAnsi="Times New Roman"/>
          <w:spacing w:val="-1"/>
          <w:sz w:val="28"/>
          <w:szCs w:val="28"/>
          <w:lang w:val="uk-UA"/>
        </w:rPr>
        <w:t>нових методів з метою створення нового педагогічного підходу (В.І. Бондар, Г.І. Коберник, О.А. Комар, В.Г. Кузь, О.В. Онопрієнко,        І.І. Осадченко, О.І. Пометун, О.Я. Савченко І.М. Шапошнікова та ін)</w:t>
      </w:r>
      <w:r>
        <w:rPr>
          <w:rFonts w:cs="Times New Roman" w:ascii="Times New Roman" w:hAnsi="Times New Roman"/>
          <w:sz w:val="28"/>
          <w:szCs w:val="28"/>
          <w:lang w:val="uk-UA"/>
        </w:rPr>
        <w:t xml:space="preserve"> [1-7]</w:t>
      </w:r>
      <w:r>
        <w:rPr>
          <w:rFonts w:cs="Times New Roman" w:ascii="Times New Roman" w:hAnsi="Times New Roman"/>
          <w:spacing w:val="-1"/>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філософії і методології поняття теоретичне і емпіричне пов'язано з поняттям двох рівнів наукових знань. Емпіричні знання - це знання про абстрактне, а теоретичне - знання про конкретно-загальне [6 с.118]. Зміст науки складається з емпіричного матеріалу (фактів, одержаних шляхом спостереження, досвіду і експерименту, тобто унаслідок діяльності практичної) і абстрактних надбудов (гіпотез, узагальнень, концепцій, теорій, законів). У зв'язку з цим виділяють емпіричний і теоретичний рівні дослідження і організації знань. </w:t>
      </w:r>
    </w:p>
    <w:p>
      <w:pPr>
        <w:pStyle w:val="Normal"/>
        <w:shd w:fill="FFFFFF" w:val="clear"/>
        <w:spacing w:lineRule="auto" w:line="360"/>
        <w:ind w:firstLine="709"/>
        <w:jc w:val="both"/>
        <w:rPr/>
      </w:pPr>
      <w:r>
        <w:rPr>
          <w:rFonts w:cs="Times New Roman" w:ascii="Times New Roman" w:hAnsi="Times New Roman"/>
          <w:sz w:val="28"/>
          <w:szCs w:val="28"/>
          <w:lang w:val="uk-UA"/>
        </w:rPr>
        <w:t>Мета - уточнити поняття стихійно-емпіричного, емпіричного і теоретичного рівнів пізнання і виявити їх співвідношення у інноваційному педагогічному пошуку.</w:t>
      </w:r>
    </w:p>
    <w:p>
      <w:pPr>
        <w:pStyle w:val="Normal"/>
        <w:shd w:fill="FFFFFF" w:val="clear"/>
        <w:spacing w:lineRule="auto" w:line="360"/>
        <w:ind w:firstLine="709"/>
        <w:jc w:val="both"/>
        <w:rPr/>
      </w:pPr>
      <w:r>
        <w:rPr>
          <w:rFonts w:cs="Times New Roman" w:ascii="Times New Roman" w:hAnsi="Times New Roman"/>
          <w:sz w:val="28"/>
          <w:szCs w:val="28"/>
          <w:lang w:val="uk-UA"/>
        </w:rPr>
        <w:t>Наукова новизна дослідження - уперше визначені форми взаємодії педагогічної науки і практики.</w:t>
      </w:r>
    </w:p>
    <w:p>
      <w:pPr>
        <w:pStyle w:val="Normal"/>
        <w:shd w:fill="FFFFFF" w:val="clear"/>
        <w:spacing w:lineRule="auto" w:line="360"/>
        <w:ind w:firstLine="709"/>
        <w:jc w:val="both"/>
        <w:rPr/>
      </w:pPr>
      <w:r>
        <w:rPr>
          <w:rFonts w:cs="Times New Roman" w:ascii="Times New Roman" w:hAnsi="Times New Roman"/>
          <w:sz w:val="28"/>
          <w:szCs w:val="28"/>
          <w:lang w:val="uk-UA"/>
        </w:rPr>
        <w:t>Для визначення форм взаємодії педагогічної науки і практики необхідно розглянути особливості кожного рівня інноваційного пошуку з точки зору його впливу на розвиток навчально-виховного проце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тихійно-емпіричному рівні інноваційного пошуку, </w:t>
      </w:r>
      <w:r>
        <w:rPr>
          <w:rFonts w:cs="Times New Roman" w:ascii="Times New Roman" w:hAnsi="Times New Roman"/>
          <w:spacing w:val="-1"/>
          <w:sz w:val="28"/>
          <w:szCs w:val="28"/>
          <w:lang w:val="uk-UA"/>
        </w:rPr>
        <w:t xml:space="preserve">перетворення спираються на ідеї, які пристосовані до конкретних </w:t>
      </w:r>
      <w:r>
        <w:rPr>
          <w:rFonts w:cs="Times New Roman" w:ascii="Times New Roman" w:hAnsi="Times New Roman"/>
          <w:sz w:val="28"/>
          <w:szCs w:val="28"/>
          <w:lang w:val="uk-UA"/>
        </w:rPr>
        <w:t xml:space="preserve">педагогічних умов і мають локальний характер, не включаючи </w:t>
      </w:r>
      <w:r>
        <w:rPr>
          <w:rFonts w:cs="Times New Roman" w:ascii="Times New Roman" w:hAnsi="Times New Roman"/>
          <w:spacing w:val="-1"/>
          <w:sz w:val="28"/>
          <w:szCs w:val="28"/>
          <w:lang w:val="uk-UA"/>
        </w:rPr>
        <w:t xml:space="preserve">інтереси всієї школи. </w:t>
      </w:r>
      <w:r>
        <w:rPr>
          <w:rFonts w:cs="Times New Roman" w:ascii="Times New Roman" w:hAnsi="Times New Roman"/>
          <w:sz w:val="28"/>
          <w:szCs w:val="28"/>
          <w:lang w:val="uk-UA"/>
        </w:rPr>
        <w:t xml:space="preserve">Інноваційний пошук носить стихійно-емпіричний характер і відображує різні сторони навчально-виховного процесу. У педагога під час роботи розкривається тільки частина суті питання, при цьому в його задачу не входить об’єктивне пояснення і розкриття </w:t>
      </w:r>
      <w:r>
        <w:rPr>
          <w:rFonts w:cs="Times New Roman" w:ascii="Times New Roman" w:hAnsi="Times New Roman"/>
          <w:spacing w:val="-1"/>
          <w:sz w:val="28"/>
          <w:szCs w:val="28"/>
          <w:lang w:val="uk-UA"/>
        </w:rPr>
        <w:t xml:space="preserve">причин взагалі, тому отримувані знання складається </w:t>
      </w:r>
      <w:r>
        <w:rPr>
          <w:rFonts w:cs="Times New Roman" w:ascii="Times New Roman" w:hAnsi="Times New Roman"/>
          <w:sz w:val="28"/>
          <w:szCs w:val="28"/>
          <w:lang w:val="uk-UA"/>
        </w:rPr>
        <w:t>стихійно, подекуди не маючи теоретичного обґрунтовування і узагальнення, визначення результату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методами роботи педагога є емпіричні (засновані на досвіді): вивчення методичної літератури зі свого предмету(-тів), нормативних документів, шкільної, учительської і учнівської документації, педагогічне спостереження, вивчення і узагальнення досвіду та ін. На стихійно-емпіричному рівні вдосконалення педагогічної роботи відбувається на основі вивчення і узагальнення педагогічного досвіду. При організації </w:t>
      </w:r>
      <w:r>
        <w:rPr>
          <w:rFonts w:cs="Times New Roman" w:ascii="Times New Roman" w:hAnsi="Times New Roman"/>
          <w:spacing w:val="-1"/>
          <w:sz w:val="28"/>
          <w:szCs w:val="28"/>
          <w:lang w:val="uk-UA"/>
        </w:rPr>
        <w:t xml:space="preserve">інноваційного пошуку на стихійно-емпіричному рівні у школі можна </w:t>
      </w:r>
      <w:r>
        <w:rPr>
          <w:rFonts w:cs="Times New Roman" w:ascii="Times New Roman" w:hAnsi="Times New Roman"/>
          <w:spacing w:val="-2"/>
          <w:sz w:val="28"/>
          <w:szCs w:val="28"/>
          <w:lang w:val="uk-UA"/>
        </w:rPr>
        <w:t>виділити два етапи вивчення і узагальнення педагогічного досвіду:</w:t>
      </w:r>
    </w:p>
    <w:p>
      <w:pPr>
        <w:pStyle w:val="Normal"/>
        <w:spacing w:lineRule="auto" w:line="360"/>
        <w:ind w:firstLine="709"/>
        <w:jc w:val="both"/>
        <w:rPr/>
      </w:pPr>
      <w:r>
        <w:rPr>
          <w:rFonts w:cs="Times New Roman" w:ascii="Times New Roman" w:hAnsi="Times New Roman"/>
          <w:sz w:val="28"/>
          <w:szCs w:val="28"/>
          <w:lang w:val="uk-UA"/>
        </w:rPr>
        <w:t>Перший етап - дає первинне уявлення про педагогічний досвід. Вивчення педагогічного досвіду починається із сприйняття і первинної оцінки організації навчально-виховного процесу, методичних прийомів, діяльності педагога, учбово-матеріального забезпечення педагогічного процесу, результатів, що досягаються з досвідом, та інших компонентів педагогічної практики, які доступні безпосередньому сприйняттю. На даному етапі застосовуються емпіричні і логічні методи науково-педагогічного пізнання: вивчення документів педагогів і аналіз діяльності вчителя і учнів, бесіди з вчителями і опитування учнів, спостереження за учбовими  та позаурочними занять школярів, порівняння результатів і таке ін.</w:t>
      </w:r>
    </w:p>
    <w:p>
      <w:pPr>
        <w:pStyle w:val="Normal"/>
        <w:spacing w:lineRule="auto" w:line="360"/>
        <w:ind w:firstLine="709"/>
        <w:jc w:val="both"/>
        <w:rPr/>
      </w:pPr>
      <w:r>
        <w:rPr>
          <w:rFonts w:cs="Times New Roman" w:ascii="Times New Roman" w:hAnsi="Times New Roman"/>
          <w:sz w:val="28"/>
          <w:szCs w:val="28"/>
          <w:lang w:val="uk-UA"/>
        </w:rPr>
        <w:t>Особлива увага при зборі емпіричного матеріалу надається поділу функціонуючого педагогічного досвіду на негативний і позитивно-результативний.</w:t>
      </w:r>
    </w:p>
    <w:p>
      <w:pPr>
        <w:pStyle w:val="Normal"/>
        <w:spacing w:lineRule="auto" w:line="360"/>
        <w:ind w:firstLine="709"/>
        <w:jc w:val="both"/>
        <w:rPr/>
      </w:pPr>
      <w:r>
        <w:rPr>
          <w:rFonts w:cs="Times New Roman" w:ascii="Times New Roman" w:hAnsi="Times New Roman"/>
          <w:sz w:val="28"/>
          <w:szCs w:val="28"/>
          <w:lang w:val="uk-UA"/>
        </w:rPr>
        <w:t>Для оцінки досвіду виділяють наступні критерії: вищий, ніж у масовій практиці, результативність; стійкість і відтворення результатів; новизна; актуальність; оптимальність; цілеспрямованість; системність; можливість вирішення різноманітних навчально-виховних задач на основі ідей, закладених в основу дослідження.</w:t>
      </w:r>
    </w:p>
    <w:p>
      <w:pPr>
        <w:pStyle w:val="Normal"/>
        <w:spacing w:lineRule="auto" w:line="360"/>
        <w:ind w:firstLine="709"/>
        <w:jc w:val="both"/>
        <w:rPr/>
      </w:pPr>
      <w:r>
        <w:rPr>
          <w:rFonts w:cs="Times New Roman" w:ascii="Times New Roman" w:hAnsi="Times New Roman"/>
          <w:sz w:val="28"/>
          <w:szCs w:val="28"/>
          <w:lang w:val="uk-UA"/>
        </w:rPr>
        <w:t xml:space="preserve">Другий етап - узагальнення одержаних знань про компоненти і функції досвіду як педагогічної системи. На даному етапі вчитель проводить аналіз досвіду, виявляє його елементи і зв'язки між ними, визначає їх функціональне і цільове призначення, позначає комплекс засобів, педагогічну результативність, у тому числі і вплив вживаних методик на формування окремих сторін особистості учнів, а також вказує на умови розвитку і функціонування досвіду. </w:t>
      </w:r>
    </w:p>
    <w:p>
      <w:pPr>
        <w:pStyle w:val="Normal"/>
        <w:spacing w:lineRule="auto" w:line="360"/>
        <w:ind w:firstLine="709"/>
        <w:jc w:val="both"/>
        <w:rPr/>
      </w:pPr>
      <w:r>
        <w:rPr>
          <w:rFonts w:cs="Times New Roman" w:ascii="Times New Roman" w:hAnsi="Times New Roman"/>
          <w:sz w:val="28"/>
          <w:szCs w:val="28"/>
          <w:lang w:val="uk-UA"/>
        </w:rPr>
        <w:t>Для цього використовуються емпіричні і соціологічні методики, аналіз і зіставлення фактів: проводяться опитування педагогічних працівників, аналіз публікацій досвіду роботи вчителів, який користується найбільшою популярністю у педагогів, відвідування відкритих уроків тих вчителів, досвід яких вивчається, психологів та ін. Особлива увага на цьому етапі надається аналізу цілей дослідження, актуальності учбово-виховних задач, які вирішуються у дослідженні, педагогічній результативності, педагогічним дійствам вчителя і діяльності учнів, досвід як сукупність педагогічних засобів. Також фіксуються умови, в яких досвід формувався і функціонув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даному етапі відбувається узагальнення одержаного знання про компоненти і функції досвіду, але немає його цілісної характеристики, залишаються не виявленими закономірності, внутрішні взаємодії компонентів.</w:t>
      </w:r>
    </w:p>
    <w:p>
      <w:pPr>
        <w:pStyle w:val="Normal"/>
        <w:spacing w:lineRule="auto" w:line="360"/>
        <w:ind w:firstLine="709"/>
        <w:jc w:val="both"/>
        <w:rPr/>
      </w:pPr>
      <w:r>
        <w:rPr>
          <w:rFonts w:cs="Times New Roman" w:ascii="Times New Roman" w:hAnsi="Times New Roman"/>
          <w:sz w:val="28"/>
          <w:szCs w:val="28"/>
          <w:lang w:val="uk-UA"/>
        </w:rPr>
        <w:t>Використовуючи передовий педагогічний досвід, педагог може освоїти в своїй практичній діяльності окремі</w:t>
        <w:tab/>
        <w:t>елементи цього досвіду, апробувати новий зміст, перевірити ефективність існуючих педагогічних технологій, уточнити окремі прийоми і методи досягнення мети навчально-виховного проце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а робота є цілеспрямованою інноваційною діяльністю вчителя. В основі цієї діяльності лежить процес рефлексії, яка розуміється як звернення людини до свого внутрішнього світу, свого життєвого досвіду. Дослідницька діяльність вчителя може бути ефективною тільки тоді, коли педагог у процесі пошуку систематично здійснює рефлексію своєї роботи. Причому, слід зазначити, що рефлексія практичного педагогічного досвіду відіграє особливо важливу роль на початковому етапі інноваційного пошуку, оскільки дає уявлення про практику, яка дозволяє виявити позитивні і негативні сторони, визначити в якому напрямку здійснюється інноваційний пошук. Цей процес необхідний для осмислення свого власного практичного педагогічного досвіду який формується у порівнянні, і який дозволяє вчителю модифікувати і видозмінювати навчально-виховний процес.</w:t>
      </w:r>
    </w:p>
    <w:p>
      <w:pPr>
        <w:pStyle w:val="Normal"/>
        <w:spacing w:lineRule="auto" w:line="360"/>
        <w:ind w:firstLine="709"/>
        <w:jc w:val="both"/>
        <w:rPr/>
      </w:pPr>
      <w:r>
        <w:rPr>
          <w:rFonts w:cs="Times New Roman" w:ascii="Times New Roman" w:hAnsi="Times New Roman"/>
          <w:sz w:val="28"/>
          <w:szCs w:val="28"/>
          <w:lang w:val="uk-UA"/>
        </w:rPr>
        <w:t>Дослідницька робота використовується з різною метою. По-перше - це вивчення досвіду інших вчителів, з якого можна запозичити щось нове, оригінальне, що але що не дає високу результативність у навчанні і вихованні учнів. Такий досвід є підставою для рефлексії власного досвіду і зразком для тих вчителів, які ще не оволоділи педагогічною майстерністю. По-друге - напрям дослідницької роботи – яка є визначенням існуючого рівня у діяльності вчителя, тобто вміння виявляти недоліки і недосконалості у його діяльності, у вивченні ефективності застосування науково-методичних рекомендацій, виявленні можливостей нових освітніх програм, змісту, форм і методів навчання і виховання. По-третє - дослідницьку роботу, яку використовують як метод внесення інновацій в освітній процес з розрахунку на отримання більш високих результатів з подальшою їх перевіркою і оцінкою.</w:t>
      </w:r>
    </w:p>
    <w:p>
      <w:pPr>
        <w:pStyle w:val="Normal"/>
        <w:spacing w:lineRule="auto" w:line="360"/>
        <w:ind w:firstLine="709"/>
        <w:jc w:val="both"/>
        <w:rPr/>
      </w:pPr>
      <w:r>
        <w:rPr>
          <w:rFonts w:cs="Times New Roman" w:ascii="Times New Roman" w:hAnsi="Times New Roman"/>
          <w:sz w:val="28"/>
          <w:szCs w:val="28"/>
          <w:lang w:val="uk-UA"/>
        </w:rPr>
        <w:t xml:space="preserve">Результатом дослідницької роботи є функціональне перетворення навчально-виховного процесу на основі вдосконалення прийомів і методів педагогічної діяльності, закладення підвалин для новітніх освітніх технологій. Дослідницька робота є проміжною ланкою між вивченням і узагальненням педагогічного досвіду і експериментом. В процесі інноваційного пошуку дослідницька робота може застосовуватися тільки на стихійно-емпіричному рівні. Для розвитку практики потрібен більш точний метод дослідження - експеримент.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і узагальненні педагогічного досвіду педагог використовує теоретичні методи дослідження з метою систематизації і зіставлення фактів і умов проведення дослідження, результатів виявлених у ході аналізу, а потім моделює його як систему. На даному етапі відображаються навчально-виховні задачі, які були поставлені при проведенні дослідження і знаходять вирішення, використані педагогом виховні і дидактичні засоби, послідовність їх застосування у дослідженні, результативність роботи педагога, її порівняльні показники є рівнем підготовки учнів, їх рівнем розвитку, умінням знаходитися у колективі та ін.</w:t>
      </w:r>
    </w:p>
    <w:p>
      <w:pPr>
        <w:pStyle w:val="Normal"/>
        <w:spacing w:lineRule="auto" w:line="360"/>
        <w:ind w:firstLine="709"/>
        <w:jc w:val="both"/>
        <w:rPr/>
      </w:pPr>
      <w:r>
        <w:rPr>
          <w:rFonts w:cs="Times New Roman" w:ascii="Times New Roman" w:hAnsi="Times New Roman"/>
          <w:sz w:val="28"/>
          <w:szCs w:val="28"/>
          <w:lang w:val="uk-UA"/>
        </w:rPr>
        <w:t>Перехід на теоретичний рівень можливий тільки у тому випадку, коли ідеї, які існують у педагогічній науці, затребувані педагогічним колективом, коли вчитель бачить джерело перетворення у практичній площині. В цьому випадку педагогічна теорія не впроваджується в учбово-виховний процес, вона осмислюється і освоюється педагогічним колективом. І як результат - отримання нового педагогічного знання про проектування моделей учбово-виховного процесу інноваційної школи.</w:t>
      </w:r>
    </w:p>
    <w:p>
      <w:pPr>
        <w:pStyle w:val="Normal"/>
        <w:spacing w:lineRule="auto" w:line="360"/>
        <w:ind w:firstLine="709"/>
        <w:jc w:val="both"/>
        <w:rPr/>
      </w:pPr>
      <w:r>
        <w:rPr>
          <w:rFonts w:cs="Times New Roman" w:ascii="Times New Roman" w:hAnsi="Times New Roman"/>
          <w:sz w:val="28"/>
          <w:szCs w:val="28"/>
          <w:lang w:val="uk-UA"/>
        </w:rPr>
        <w:t>На теоретичному рівні інноваційного пошуку з'являються особливі об'єкти дослідження, які можливо одержати безпосередньо з емпіричних знань. При цьому міняється понятійний склад науки, виділяються і формуються нові, ідеальні об'єкти дослідження, що замінюють емпіричні д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діяльності педагогів на теоретичному рівні інноваційного пошуку є не тільки отримання нового знання про проектування моделі учбово-виховного процесу інноваційної школи, але і створення якісно нової педагогічної практики.</w:t>
      </w:r>
    </w:p>
    <w:p>
      <w:pPr>
        <w:pStyle w:val="Normal"/>
        <w:spacing w:lineRule="auto" w:line="360"/>
        <w:ind w:firstLine="709"/>
        <w:jc w:val="both"/>
        <w:rPr/>
      </w:pPr>
      <w:r>
        <w:rPr>
          <w:rFonts w:cs="Times New Roman" w:ascii="Times New Roman" w:hAnsi="Times New Roman"/>
          <w:sz w:val="28"/>
          <w:szCs w:val="28"/>
          <w:lang w:val="uk-UA"/>
        </w:rPr>
        <w:t>Таким чином особливістю сучасних інноваційних процесів, які протікають у навчанні є інтеграція у науково-педагогічну діяльність. Разом з тим, якщо педагогічний колектив цілеспрямовано займається творчістю, здійснює інноваційний пошук цільових, змістовних і процесуальних компонентів діяльності, спільно з наукою, то школа може придбати вищу форму розвитку - вона стає авторською школою. Інноваційна діяльність тоді буде носити творчий, проектувальний характер, і її метою буде бути побудова власної авторської педагогічної системи, яка буде відображати індивідуальний, творчий потенціал вчите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озвиток інновацій в освіті, пов'язаний з переходом від емпіричного рівня до теоретичного. Такий перехід здійснюється внаслідок взаємодії науково-педагогічних ідей з практикою, що носить інтеграційний характер. У цьому разі педагогічний колектив веде цілеспрямовану дослідно-експериментальну роботу по отриманню нового зн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брати участь в інноваційному пошуку, проводити наукове педагогічне знання, педагог-практик повинен одержати відповідну підготовку. Ця підготовка полягає в оволодінні засобами наукового пізнання, методами наукового дослідження. Таким чином, дослідник потребує наукового забезпечення своє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ючись до педагогічної науки, педагог отримує необхідний теоретичний матеріал для розробки і освоєння новин. Сучасна наука здатна не тільки описувати педагогічні явища і закономірності їх функціонування, але і організовувати нову педагогічну діяльність, де як основний предмет виступають проектні розробки нового навчально-виховного процес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вчителя, який знаходиться у інноваційному пошуку полягає у тому, щоб перенести знання наукові на практику, в конкретні педагогічні умови. При цьому процес взаємодії знань наукових і знань емпіричних, що виникли з практики, носить інтеграційний характе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теоретичного рівня інноваційного пошуку вимагає зміни механізму взаємодії педагогічної науки і практики і перенесення їх до творчих педагогічних майстерень.</w:t>
      </w:r>
    </w:p>
    <w:p>
      <w:pPr>
        <w:pStyle w:val="Normal"/>
        <w:spacing w:lineRule="auto" w:line="360"/>
        <w:ind w:firstLine="709"/>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Діяльність педагога-дослідника при організації інноваційного пошуку це поєднання емпіричних та теоретичних методів пізнання і перетворення дійсності. При цьому теоретична і практична складові дослідження є взаємопов’язаними і взаємообумовленими компонентами практич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ітература. </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ондар В. Дидактика / В. Бондар. – К. : Либідь. – 2005. – 262 с.</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Інтерактивні технології навчання в початковій школі: Навчальний посібник / [авт. кол.: О. І. Пометун, Г. І. Коберник, О. А. Комар та ін.]. – Умань : РВЦ «Софія». – 2009. – 264 с.</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Кузь В. Г. Інноваційні технології в освіті / В. Г. Кузь // Вища освіта України №3 (додаток 2) – 2008 р. – Тематичний випуск «Педагогіка вищої школи: методологія, теорія, технології». – Т. 2. – С. 93–100.</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Онопрієнко О. Проекти в початковій школі : тематика та розробки занять / О. Онопрієнко, О. Кондратюк. – К. : Шк. світ, 2008. – 128 с. (Розділ «Метод проектів : актуальні запитання»).</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Осадченко І. І. Технологія ситуаційного навчання у підготовці майбутніх учителів початкової школи: дис. … д-ра пед. наук : 13.00.09 – теорія навчання / Осадченко Інна Іванівна. – Київ, 2013. – 467 с.</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авченко О. Я. Дидактика початкової школи : підручник для студентів пед. ф-тів / О. Я. Савченко. – К. : Грамота, 2012. – 504 с. </w:t>
      </w:r>
    </w:p>
    <w:p>
      <w:pPr>
        <w:pStyle w:val="Normal"/>
        <w:numPr>
          <w:ilvl w:val="0"/>
          <w:numId w:val="1"/>
        </w:numPr>
        <w:tabs>
          <w:tab w:val="clear" w:pos="708"/>
          <w:tab w:val="left" w:pos="0" w:leader="none"/>
          <w:tab w:val="left" w:pos="54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Шапошнікова І. М. Підвищення ефективності підготовки майбутніх вчителів початкової школи до проектування уроку : дис. на здобуття наукового ступеня канд. пед. наук : 13.00.01 – теорія навчання / Ірина Миколаївна Шапошнікова. – К., 1993. – 149 с.</w:t>
      </w:r>
    </w:p>
    <w:sectPr>
      <w:type w:val="nextPage"/>
      <w:pgSz w:w="12240" w:h="15840"/>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360"/>
      <w:ind w:firstLine="709"/>
      <w:jc w:val="both"/>
    </w:pPr>
    <w:rPr>
      <w:rFonts w:ascii="Calibri" w:hAnsi="Calibri" w:eastAsia="Times New Roman" w:cs="Calibri"/>
      <w:color w:val="auto"/>
      <w:sz w:val="28"/>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pPr>
    <w:rPr>
      <w:rFonts w:ascii="Calibri" w:hAnsi="Calibri" w:eastAsia="Calibri"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07:00Z</dcterms:created>
  <dc:creator>XTreme</dc:creator>
  <dc:description/>
  <cp:keywords/>
  <dc:language>en-US</dc:language>
  <cp:lastModifiedBy>XTreme</cp:lastModifiedBy>
  <cp:lastPrinted>2016-10-21T19:43:00Z</cp:lastPrinted>
  <dcterms:modified xsi:type="dcterms:W3CDTF">2016-10-21T16:59:00Z</dcterms:modified>
  <cp:revision>4</cp:revision>
  <dc:subject/>
  <dc:title>На сегодняшний день около 90 % образовательных</dc:title>
</cp:coreProperties>
</file>