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ЗМІСТ ПІДГОТОВКИ МАЙБУТНІХ ВИХОВАТЕЛІВ ДО ФОРМУВАННЯ ТВОРЧОЇ ІНДИВІДУАЛЬНОСТІ ДІТЕЙ СТАРШОГО ДОШКІЛЬНОГО ВІКУ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2694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Іщенко Людмила Валентинів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2694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>
          <w:lang w:val="uk-UA"/>
        </w:rPr>
      </w:pPr>
      <w:r>
        <w:rPr>
          <w:lang w:val="uk-UA"/>
        </w:rPr>
        <w:t>Підготовку майбутніх вихователів до формування творчої індивідуальності старшого дошкільника, визначаємо як методологічно обґрунтований цілеспрямований процес, що відбувається у межах загальної професійно-педагогічної підготовки за напрямом «Дошкільна освіта» й відбиває її сутнісні характеристики. У процесі теоретичного моделювання вона набуває специфічних рис, спричинених самостійною метою, завданнями, спеціально розробленим змістом, детермінованими педагогічними умовами, методиками їх реалізації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 xml:space="preserve">У Законі України «Про вищу освіту» зазначається, що підготовка за напрямами і спеціальностями фахівців усіх освітніх та освітньо-кваліфікаційних рівнів здійснюється за відповідними освітньо-професійними програмами ступенево або неперервно залежно від вимог оволодіння певною сукупністю умінь та навичок, необхідних для майбутньої професійної діяльності [1, с. 5]. 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Вирішення цієї складної проблеми вимагає науково-обґрунтованих підходів до відбору змісту професійного навчання фахівця на кожному рівні його підготовки. Процес підготовки вихователів в системі вищої професійної освіти має бути спрямований на формування цілісної системи універсальних знань, умінь, навичок і відповідати запитам дошкільних освітніх установ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>
          <w:lang w:val="uk-UA"/>
        </w:rPr>
      </w:pPr>
      <w:r>
        <w:rPr>
          <w:lang w:val="uk-UA"/>
        </w:rPr>
        <w:t>Нами виокремлені критерії (когнітивно-методичний, мотиваційно-ціннісний, практично-діяльнісний, оцінно-рефлексивний) підготовленості майбутнього вихователя до формування творчої індивідуальності старших дошкільників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>
          <w:lang w:val="uk-UA"/>
        </w:rPr>
      </w:pPr>
      <w:r>
        <w:rPr>
          <w:lang w:val="uk-UA"/>
        </w:rPr>
        <w:t>Детальніше схарактеризуємо зміст підготовленості майбутнього фахівця ВНЗ до професійної діяльності з формування творчої індивідуальності дітей старшого дошкільного віку за означеними критеріями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Відбір змісту за когнітивно-методичним критерієм підготовленості студента ВНЗ до організації освітнього процесу з формування творчої індивідуальності дітей старшого дошкільного віку включає в себе знання: основних понять проблематики розвитку індивідуальності дошкільника в творчості («особистість», «індивідуальність», «творчість», «творча індивідуальність», «творення», «суб’єкт творчої діяльності»); сучасних підходів до проблеми її вивчення.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0:01:00Z</dcterms:created>
  <dc:creator>admin</dc:creator>
  <dc:description/>
  <dc:language>en-US</dc:language>
  <cp:lastModifiedBy>admin</cp:lastModifiedBy>
  <dcterms:modified xsi:type="dcterms:W3CDTF">2016-12-05T20:02:00Z</dcterms:modified>
  <cp:revision>1</cp:revision>
  <dc:subject/>
  <dc:title/>
</cp:coreProperties>
</file>