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spacing w:before="5" w:after="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УМАНСЬКИЙ ДЕРЖАВНИЙ ПЕДАГОГІЧНИЙ УНІВЕРСИТЕТ </w:t>
      </w:r>
    </w:p>
    <w:p>
      <w:pPr>
        <w:pStyle w:val="Normal"/>
        <w:shd w:fill="FFFFFF" w:val="clear"/>
        <w:spacing w:before="5" w:after="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ІМЕНІ ПАВЛА ТИЧИ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Факультет </w:t>
      </w:r>
      <w:r>
        <w:rPr>
          <w:spacing w:val="-5"/>
          <w:sz w:val="28"/>
          <w:szCs w:val="28"/>
          <w:lang w:val="uk-UA"/>
        </w:rPr>
        <w:t xml:space="preserve">професійної </w:t>
      </w:r>
      <w:r>
        <w:rPr>
          <w:sz w:val="28"/>
          <w:szCs w:val="28"/>
          <w:lang w:val="uk-UA"/>
        </w:rPr>
        <w:t>та технологічної освіти</w:t>
      </w:r>
    </w:p>
    <w:p>
      <w:pPr>
        <w:pStyle w:val="Normal"/>
        <w:shd w:fill="FFFFFF" w:val="clear"/>
        <w:spacing w:before="5" w:after="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Кафедра професійної освіти та технологій за профілями</w:t>
      </w:r>
    </w:p>
    <w:p>
      <w:pPr>
        <w:pStyle w:val="Normal"/>
        <w:spacing w:lineRule="auto" w:line="360"/>
        <w:jc w:val="center"/>
        <w:rPr>
          <w:b/>
          <w:b/>
          <w:spacing w:val="-1"/>
          <w:sz w:val="36"/>
          <w:szCs w:val="36"/>
          <w:lang w:val="uk-UA" w:eastAsia="en-US"/>
        </w:rPr>
      </w:pPr>
      <w:r>
        <w:rPr>
          <w:b/>
          <w:spacing w:val="-1"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О.Г. Гервас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44"/>
          <w:szCs w:val="44"/>
          <w:lang w:val="uk-UA" w:eastAsia="en-US"/>
        </w:rPr>
        <w:t>_________________________________________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44"/>
          <w:szCs w:val="44"/>
          <w:lang w:val="uk-UA" w:eastAsia="en-US"/>
        </w:rPr>
      </w:pPr>
      <w:r>
        <w:rPr>
          <w:b/>
          <w:sz w:val="44"/>
          <w:szCs w:val="44"/>
          <w:lang w:val="uk-UA" w:eastAsia="en-US"/>
        </w:rPr>
        <w:t>АРХІТЕКТУРНО-ДИЗАЙНЕРСЬКЕ МАТЕРІАЛОЗНАВСТВО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44"/>
          <w:szCs w:val="44"/>
          <w:lang w:val="uk-UA" w:eastAsia="en-US"/>
        </w:rPr>
      </w:pPr>
      <w:r>
        <w:rPr>
          <w:b/>
          <w:sz w:val="44"/>
          <w:szCs w:val="44"/>
          <w:lang w:val="uk-UA" w:eastAsia="en-US"/>
        </w:rPr>
        <w:t>_________________________________________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АСТИНА 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Навчально-методичний посібни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t>Умань 2016</w:t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 7.012 (075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БК  85. 1я 7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 3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Рекомендовано до друку методичною радою факультету </w:t>
      </w:r>
      <w:r>
        <w:rPr>
          <w:spacing w:val="-5"/>
          <w:lang w:val="uk-UA"/>
        </w:rPr>
        <w:t xml:space="preserve">професійної </w:t>
      </w:r>
      <w:r>
        <w:rPr>
          <w:lang w:val="uk-UA"/>
        </w:rPr>
        <w:t>та технологічної осві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анського державного педагогічного університету</w:t>
      </w:r>
    </w:p>
    <w:p>
      <w:pPr>
        <w:pStyle w:val="Normal"/>
        <w:ind w:firstLine="3600"/>
        <w:rPr>
          <w:lang w:val="uk-UA"/>
        </w:rPr>
      </w:pPr>
      <w:r>
        <w:rPr>
          <w:lang w:val="uk-UA"/>
        </w:rPr>
        <w:t>Імені Павла Тичини</w:t>
      </w:r>
    </w:p>
    <w:p>
      <w:pPr>
        <w:pStyle w:val="Normal"/>
        <w:ind w:left="2832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(Протокол №8 від 25.03.16р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ен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О. Піньчевська – доктор технічних наук, професо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Г. Грітченко - доктор педагогічних наук</w:t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Гервас О.Г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 w:eastAsia="en-US"/>
        </w:rPr>
        <w:t xml:space="preserve">Г 37 </w:t>
        <w:tab/>
        <w:tab/>
      </w:r>
      <w:r>
        <w:rPr>
          <w:b/>
          <w:sz w:val="28"/>
          <w:szCs w:val="28"/>
          <w:lang w:val="uk-UA"/>
        </w:rPr>
        <w:t>Архітектурно-дизайнерське матеріалознавство. Частина І.</w:t>
      </w:r>
      <w:r>
        <w:rPr>
          <w:sz w:val="28"/>
          <w:szCs w:val="28"/>
          <w:lang w:val="uk-UA" w:eastAsia="en-US"/>
        </w:rPr>
        <w:t xml:space="preserve"> Навчально-методичний посібник / Гервас Ольга Геннадіївна. – Умань: ФОП Жовтий О.О., 2016. - 149 с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навчально-методичному посібнику подається теоретичний матеріал із </w:t>
      </w:r>
      <w:r>
        <w:rPr>
          <w:color w:val="000000"/>
          <w:sz w:val="28"/>
          <w:szCs w:val="28"/>
          <w:lang w:val="uk-UA"/>
        </w:rPr>
        <w:t>основ стандартизації архітектурно-дизайнерських та будівельних матеріалів, класифікації архітектурно-дизайнерських та будівельних матеріалів, будови та складу матеріалів, що використовуються у дизайні та будівництві.</w:t>
      </w:r>
      <w:r>
        <w:rPr>
          <w:sz w:val="28"/>
          <w:szCs w:val="28"/>
          <w:lang w:val="uk-UA"/>
        </w:rPr>
        <w:t xml:space="preserve"> Детально розкриваються основні властивості, методи і засоби виготовлення та оздоблення основних видів будівельних та архітектурно-дизайнерських матеріалів. Надаються методичні рекомендації до проведення лабораторно-практичних занять з курсу «Архітектурно-дизайнерське матеріалознавство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укових працівників, викладачів та студентів інженерних, педагогічних та інженерно-педагогічних ВНЗ.</w:t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 7.012 (075.)</w:t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БК  85. 1я 7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  <w:t>Уманський державний педагогічний університет</w:t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  <w:t>Імені Павла Тичини</w:t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  <w:t>Гервас О.Г., 2016</w:t>
      </w:r>
    </w:p>
    <w:p>
      <w:pPr>
        <w:pStyle w:val="Normal"/>
        <w:ind w:firstLine="45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00" w:firstLine="36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ЕРЕДУМОВА</w:t>
      </w:r>
      <w:r>
        <w:rPr>
          <w:sz w:val="28"/>
          <w:szCs w:val="28"/>
          <w:lang w:val="uk-UA"/>
        </w:rPr>
        <w:t>…………………………………………………………........7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РОЗДІЛ 1.</w:t>
      </w:r>
      <w:r>
        <w:rPr>
          <w:sz w:val="28"/>
          <w:szCs w:val="28"/>
          <w:lang w:val="uk-UA"/>
        </w:rPr>
        <w:t xml:space="preserve"> ЗНАЧЕННЯ КУРСУ «АРХІТЕКТУРНО-ДИЗАЙНЕРСЬКЕ МАТЕРІАЛОЗНАВСТВО» ЗАГАЛЬНІ ВІДОМОСТІ. БУДОВА, СКЛАД І ВЛАСТИВОСТІ МАТЕРІАЛІВ…………………………………………………….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начення курсу «Архітектурно-дизайнерське матеріалознавство»…..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Стандартизація будівельних матеріалів……………………………….11</w:t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Класифікація будівельних матеріалів…………………………………1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4. Будова та склад матеріалів……………………………………………..13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2.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ТИВОСТІ АРХІТЕКТУРНО-ДИЗАЙНЕРСЬКИХ ТА БУДІВЕЛЬНИХ МАТЕРІАЛІВ……………………………………………………15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1. Фізичні властивості матеріалів………………………………………...15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Механічні властивості матеріалів……………………………………...16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lang w:val="uk-UA"/>
        </w:rPr>
        <w:t>2.3. Хімічні й технологічні властивості матеріалів………………………..19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РОЗДІЛ 3. </w:t>
      </w:r>
      <w:r>
        <w:rPr>
          <w:color w:val="000000"/>
          <w:sz w:val="28"/>
          <w:szCs w:val="28"/>
          <w:lang w:val="uk-UA"/>
        </w:rPr>
        <w:t>ПРИРОДНІ АРХІТЕКТУРНО-ДИЗАЙНЕРСЬКИХ ТА БУДІВЕЛЬНІ МАТЕРІАЛИ……………………………………………………….20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1. Гірські породи й мінерали……………………………………………...20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Магматичні гірські породи……………………………………………..21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. Осадові гірські породи………………………………………………….22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 Метаморфічні гірські породи..................................................................24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4.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РОДНІ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І МАТЕРІАЛИ ТА ТЕХНОГЕННІ ВІДХОДИ…………………………………………………………………………...25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1. Природні кам'яні матеріали…………………………………………….25</w:t>
      </w:r>
    </w:p>
    <w:p>
      <w:pPr>
        <w:pStyle w:val="Normal"/>
        <w:ind w:firstLine="72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Техногенні відходи……………………………………………………...25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3. Шлаки чорної металургії……………………………………………….27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4. Розкривні породи………………………………………………………..28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5. Відходи деревини й лісохімії…………………………………………..29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6. Відходи промисловості будівельних матеріалів……………………...29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5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ОВА ДЕРЕВА. МАКРО- ТА МІКРОСТРУКТУРА ДЕРЕВИНИ…………………………………………………………………………32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1. Частини дерева………………………………………………………….32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5.2. Головні розрізи стовбура……………………………………………….33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 Мікроструктура деревини……………………………………………...36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4. Макроструктура деревини……………………………………………...37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РОЗДІЛ 6. </w:t>
      </w:r>
      <w:r>
        <w:rPr>
          <w:sz w:val="28"/>
          <w:szCs w:val="28"/>
          <w:lang w:val="uk-UA"/>
        </w:rPr>
        <w:t>ОСНОВНІ ВЛАСТИВОСТІ ДЕРЕВИНИ. ЛІСОВІ МАТЕРІАЛИ………………………………………………………………………..41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1. Фізичні властивості деревини………………………………………….41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2. Механічні властивості деревини……………………………………….46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6.3. Технологічні властивості деревини……………………………………49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4. Деревні породи………………………………………………………….50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5. Вади деревини…………………………………………………………..50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6. Захист деревини від гниття, уражених комахами і загоряння……….51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7. Матеріали і вироби з деревини………………………………………...52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7. </w:t>
      </w:r>
      <w:r>
        <w:rPr>
          <w:sz w:val="28"/>
          <w:szCs w:val="28"/>
          <w:lang w:val="uk-UA"/>
        </w:rPr>
        <w:t>ВИДИ СУЧАСНИХ ДЕРЕВИННИХ КОМПОЗИЦІЙНИХ МАТЕРІАЛІВ……………………………………………………………………….54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Сфери застосування деревинних композиційних матеріалів………...5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2. Основні групи ДКМ…………………………………………………….5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3. Характерні ознаки ДКМ………………………………………………..5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4. Традиційні та сучасні види наповнювачів ДКМ……………………...5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5. Традиційні та сучасні композиційні матеріали……………………….59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3990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8. </w:t>
      </w:r>
      <w:r>
        <w:rPr>
          <w:sz w:val="28"/>
          <w:szCs w:val="28"/>
          <w:lang w:val="uk-UA"/>
        </w:rPr>
        <w:t>СКЛО І СКЛОКРИСТАЛІЧНІ МАТЕРІАЛИ………………...73</w:t>
      </w:r>
    </w:p>
    <w:p>
      <w:pPr>
        <w:pStyle w:val="Normal"/>
        <w:tabs>
          <w:tab w:val="clear" w:pos="708"/>
          <w:tab w:val="left" w:pos="39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Поняття скло…………………………………………………………….73</w:t>
      </w:r>
    </w:p>
    <w:p>
      <w:pPr>
        <w:pStyle w:val="21"/>
        <w:shd w:fill="auto" w:val="clear"/>
        <w:tabs>
          <w:tab w:val="clear" w:pos="708"/>
          <w:tab w:val="left" w:pos="2457" w:leader="none"/>
          <w:tab w:val="left" w:pos="3990" w:leader="none"/>
        </w:tabs>
        <w:spacing w:lineRule="auto" w:line="240"/>
        <w:ind w:firstLine="708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2. </w:t>
      </w:r>
      <w:r>
        <w:rPr>
          <w:sz w:val="28"/>
          <w:szCs w:val="28"/>
          <w:lang w:val="uk-UA"/>
        </w:rPr>
        <w:t>Скляні вироби у будівництві…………………………………………...73</w:t>
      </w:r>
    </w:p>
    <w:p>
      <w:pPr>
        <w:pStyle w:val="21"/>
        <w:shd w:fill="auto" w:val="clear"/>
        <w:tabs>
          <w:tab w:val="clear" w:pos="708"/>
          <w:tab w:val="left" w:pos="1522" w:leader="none"/>
          <w:tab w:val="left" w:pos="3990" w:leader="none"/>
        </w:tabs>
        <w:spacing w:lineRule="auto" w:line="240"/>
        <w:ind w:firstLine="708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3. </w:t>
      </w:r>
      <w:r>
        <w:rPr>
          <w:sz w:val="28"/>
          <w:szCs w:val="28"/>
          <w:lang w:val="uk-UA"/>
        </w:rPr>
        <w:t>Технологія виготовлення скла і його властивості…………………….78</w:t>
      </w:r>
    </w:p>
    <w:p>
      <w:pPr>
        <w:pStyle w:val="41"/>
        <w:shd w:fill="auto" w:val="clear"/>
        <w:tabs>
          <w:tab w:val="clear" w:pos="708"/>
          <w:tab w:val="left" w:pos="2646" w:leader="none"/>
          <w:tab w:val="left" w:pos="3990" w:leader="none"/>
        </w:tabs>
        <w:spacing w:lineRule="auto" w:line="240" w:before="0" w:after="0"/>
        <w:ind w:firstLine="708"/>
        <w:rPr/>
      </w:pPr>
      <w:r>
        <w:rPr>
          <w:b w:val="false"/>
          <w:color w:val="000000"/>
          <w:sz w:val="28"/>
          <w:szCs w:val="28"/>
          <w:lang w:val="uk-UA"/>
        </w:rPr>
        <w:t xml:space="preserve">8.4. </w:t>
      </w:r>
      <w:r>
        <w:rPr>
          <w:b w:val="false"/>
          <w:sz w:val="28"/>
          <w:szCs w:val="28"/>
          <w:lang w:val="uk-UA"/>
        </w:rPr>
        <w:t>Склокристалічні матеріали……………………………………………..80</w:t>
      </w:r>
    </w:p>
    <w:p>
      <w:pPr>
        <w:pStyle w:val="41"/>
        <w:shd w:fill="auto" w:val="clear"/>
        <w:tabs>
          <w:tab w:val="clear" w:pos="708"/>
          <w:tab w:val="left" w:pos="2646" w:leader="none"/>
          <w:tab w:val="left" w:pos="3990" w:leader="none"/>
        </w:tabs>
        <w:spacing w:lineRule="auto" w:line="240" w:before="0" w:after="0"/>
        <w:ind w:firstLine="708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-54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9. </w:t>
      </w:r>
      <w:r>
        <w:rPr>
          <w:sz w:val="28"/>
          <w:szCs w:val="28"/>
          <w:lang w:val="uk-UA"/>
        </w:rPr>
        <w:t>КЕРАМІЧНІ МАТЕРІАЛИ Й ВИРОБИ. ЗАГАЛЬНІ ВІДОМОСТІ………………………………………………………………………...84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1. </w:t>
      </w:r>
      <w:r>
        <w:rPr>
          <w:color w:val="000000"/>
          <w:sz w:val="28"/>
          <w:szCs w:val="28"/>
          <w:lang w:val="uk-UA"/>
        </w:rPr>
        <w:t>Загальні відомості………………………………………………………84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9.2. Сировина для виробництва керамічних матеріалів…………………..84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9.3. Загальна схема технології виробництва керамічних матеріалів……..8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9.4. </w:t>
      </w:r>
      <w:r>
        <w:rPr>
          <w:color w:val="000000"/>
          <w:sz w:val="28"/>
          <w:szCs w:val="28"/>
          <w:lang w:val="uk-UA"/>
        </w:rPr>
        <w:t>Стінові керамічні матеріали……………………………………………87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9.5. Вироби для облицювання фасадів……………………………………..87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9.6. Плитки для внутрішнього облицювання………………………………88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9.7. Керамічні вироби для покрівлі й перекриттів………………………...89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9.8. Санітарно-технічна  кераміка й керамічні вироби спеціального призначення…………………………………………………………………………89</w:t>
      </w:r>
    </w:p>
    <w:p>
      <w:pPr>
        <w:pStyle w:val="41"/>
        <w:shd w:fill="auto" w:val="clear"/>
        <w:tabs>
          <w:tab w:val="clear" w:pos="708"/>
          <w:tab w:val="left" w:pos="2646" w:leader="none"/>
          <w:tab w:val="left" w:pos="3990" w:leader="none"/>
        </w:tabs>
        <w:spacing w:lineRule="auto" w:line="240" w:before="0" w:after="0"/>
        <w:ind w:firstLine="708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646" w:leader="none"/>
          <w:tab w:val="left" w:pos="3990" w:leader="none"/>
        </w:tabs>
        <w:spacing w:lineRule="auto" w:line="240" w:before="0" w:after="0"/>
        <w:ind w:firstLine="708"/>
        <w:rPr/>
      </w:pPr>
      <w:r>
        <w:rPr>
          <w:sz w:val="28"/>
          <w:szCs w:val="28"/>
          <w:lang w:val="uk-UA"/>
        </w:rPr>
        <w:t xml:space="preserve">РОЗДІЛ 10. </w:t>
      </w:r>
      <w:r>
        <w:rPr>
          <w:b w:val="false"/>
          <w:sz w:val="28"/>
          <w:szCs w:val="28"/>
          <w:lang w:val="uk-UA"/>
        </w:rPr>
        <w:t>МЕТОДИЧНІ РЕКОМЕНДАЦІЇ ДО ПРОВЕДЕННЯ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ЛАБОРАТОРНО-ПРАКТИЧНИХ ЗАНЯТЬ З КУРСУ «</w:t>
      </w:r>
      <w:r>
        <w:rPr>
          <w:b w:val="false"/>
          <w:sz w:val="28"/>
          <w:szCs w:val="28"/>
          <w:lang w:val="uk-UA" w:eastAsia="en-US"/>
        </w:rPr>
        <w:t>АРХІТЕКТУРНО-ДИЗАЙНЕРСЬКЕ МАТЕРІАЛОЗНАВСТВО»…………………………………...91</w:t>
      </w:r>
    </w:p>
    <w:p>
      <w:pPr>
        <w:pStyle w:val="41"/>
        <w:shd w:fill="auto" w:val="clear"/>
        <w:tabs>
          <w:tab w:val="clear" w:pos="708"/>
          <w:tab w:val="left" w:pos="2646" w:leader="none"/>
          <w:tab w:val="left" w:pos="3990" w:leader="none"/>
        </w:tabs>
        <w:spacing w:lineRule="auto" w:line="240" w:before="0" w:after="0"/>
        <w:ind w:firstLine="708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 Лабораторно-практичне заняття №1</w:t>
      </w:r>
    </w:p>
    <w:p>
      <w:pPr>
        <w:pStyle w:val="Normal"/>
        <w:shd w:fill="FFFFFF" w:val="clear"/>
        <w:ind w:firstLine="720"/>
        <w:jc w:val="both"/>
        <w:rPr>
          <w:bCs/>
          <w:spacing w:val="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bCs/>
          <w:spacing w:val="5"/>
          <w:szCs w:val="28"/>
        </w:rPr>
        <w:t xml:space="preserve"> </w:t>
      </w:r>
      <w:r>
        <w:rPr>
          <w:bCs/>
          <w:spacing w:val="5"/>
          <w:sz w:val="28"/>
          <w:szCs w:val="28"/>
        </w:rPr>
        <w:t>ВИВЧЕННЯ ОСНОВИХ ХАРАКТЕРИСТИК І ВЛАСТИВОСТЕЙ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УДІВЕЛЬНИХ МАТЕРІАЛІВ ТА ВИРОБІВ ІЗ ПЛАСТИЧНИХ МАС</w:t>
      </w:r>
      <w:r>
        <w:rPr>
          <w:bCs/>
          <w:iCs/>
          <w:sz w:val="28"/>
          <w:szCs w:val="28"/>
          <w:lang w:val="uk-UA"/>
        </w:rPr>
        <w:t>……………………………………………………………...91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ЗНАЧЕННЯ ВИДУ </w:t>
      </w:r>
      <w:r>
        <w:rPr>
          <w:bCs/>
          <w:iCs/>
          <w:sz w:val="28"/>
          <w:szCs w:val="28"/>
        </w:rPr>
        <w:t>БУДІВЕЛЬНИХ МАТЕРІАЛІВ І ВИРОБІВ ІЗ ПЛАСТИЧНИХ МАС</w:t>
      </w:r>
      <w:r>
        <w:rPr>
          <w:sz w:val="28"/>
          <w:szCs w:val="28"/>
        </w:rPr>
        <w:t xml:space="preserve"> ТА ЙОГО ХАРАКТЕРИСТИК</w:t>
      </w:r>
      <w:r>
        <w:rPr>
          <w:sz w:val="28"/>
          <w:szCs w:val="28"/>
          <w:lang w:val="uk-UA"/>
        </w:rPr>
        <w:t>……………………….97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 Лабораторно-практичне заняття №2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Cs/>
          <w:iCs/>
          <w:sz w:val="28"/>
          <w:szCs w:val="28"/>
          <w:lang w:val="uk-UA"/>
        </w:rPr>
        <w:t>ШТУЧНІ МАТЕРІАЛИ ТА ВИРОБИ НА ОСНОВІ В’ЯЖУЧИХ. ВИЗНАЧЕННЯ ВЛАСТИВОСТЕЙ СИЛІКАТНОЇ ЦЕГЛИ ТА КАМЕНІВ…………………………………………………………………………...98</w:t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Cs/>
          <w:iCs/>
          <w:sz w:val="28"/>
          <w:szCs w:val="28"/>
          <w:lang w:val="uk-UA"/>
        </w:rPr>
        <w:t>ВИЗНАЧЕННЯ ВЛАСТИВОСТЕЙ СИЛІКАТНОЇ ЦЕГЛИ ТА КАМЕНІВ………………………………………………………………………….101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Лабораторно-практичне заняття №3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  <w:lang w:val="uk-UA"/>
        </w:rPr>
        <w:t>ОЗНАЙОМЛЕННЯ З ОСНОВНИМИ ВИДАМИ ХУДОЖНЬОЇ ОБРОБКИ ВИРОБІВ ІЗ КАМЕНЯ……………………………………………….109</w:t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</w:t>
      </w:r>
    </w:p>
    <w:p>
      <w:pPr>
        <w:pStyle w:val="Normal"/>
        <w:shd w:fill="FFFFFF" w:val="clear"/>
        <w:tabs>
          <w:tab w:val="clear" w:pos="708"/>
          <w:tab w:val="left" w:pos="31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  <w:lang w:val="uk-UA"/>
        </w:rPr>
        <w:t>ВИЗНАЧЕННЯ ВИДУ ТЕХНОЛОГІЧНОЇ ОБРОБЦІ БУДЬ-ЯКОГО ДЕКОРАТИВНОГО ВИРОБУ ІЗ КАМІННЯ………………………….109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, 5. Лабораторно-практичні заняття №4,5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 xml:space="preserve">: </w:t>
      </w:r>
      <w:r>
        <w:rPr>
          <w:bCs/>
          <w:spacing w:val="5"/>
          <w:sz w:val="28"/>
          <w:szCs w:val="28"/>
        </w:rPr>
        <w:t>ВИВЧЕННЯ ОСНОВИХ ХАРАКТЕРИСТИК, ВЛАСТИВОСТЕЙ І ТЕХНОЛОГІЙ ВИГОТОВЛЕННЯ СКЛА ТА ВИРОБІВ ІЗ СКЛА</w:t>
      </w:r>
      <w:r>
        <w:rPr>
          <w:bCs/>
          <w:spacing w:val="5"/>
          <w:sz w:val="28"/>
          <w:szCs w:val="28"/>
          <w:lang w:val="uk-UA"/>
        </w:rPr>
        <w:t>……….113</w:t>
      </w:r>
    </w:p>
    <w:p>
      <w:pPr>
        <w:pStyle w:val="Normal"/>
        <w:shd w:fill="FFFFFF" w:val="clear"/>
        <w:ind w:firstLine="720"/>
        <w:rPr/>
      </w:pPr>
      <w:r>
        <w:rPr>
          <w:b/>
          <w:spacing w:val="7"/>
          <w:sz w:val="28"/>
          <w:szCs w:val="28"/>
          <w:lang w:val="uk-UA"/>
        </w:rPr>
        <w:t>Практична робот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ЗНАЧЕННЯ ВИДУ СКЛА ТА ЙОГО ХАРАКТЕРИСТИК</w:t>
      </w:r>
      <w:r>
        <w:rPr>
          <w:sz w:val="28"/>
          <w:szCs w:val="28"/>
          <w:lang w:val="uk-UA"/>
        </w:rPr>
        <w:t>….11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Лабораторно-практичне заняття № 6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>: ВИВЧЕННЯ ТЕОРЕТИЧНИХ ТА ПРАКТИЧНИХ АСПЕКТІВ ХУДОЖНЬОЇ ОБРОБКИ СКЛА…………………………………………………119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  <w:lang w:val="uk-UA"/>
        </w:rPr>
        <w:t>ВІТРАЖНЕ МАЛЮВАННЯ НА СКЛІ…………………………...119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Лабораторно-практичне заняття №8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>: ВИВЧЕННЯ БУДОВИ ДЕРЕВА, МАКРО- ТА МІКРОСТРУКТУРИ ДЕРЕВИНИ……………………………………………….125</w:t>
      </w:r>
    </w:p>
    <w:p>
      <w:pPr>
        <w:pStyle w:val="3"/>
        <w:spacing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 №1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Cs/>
          <w:color w:val="000000"/>
          <w:sz w:val="28"/>
          <w:szCs w:val="28"/>
          <w:lang w:val="uk-UA"/>
        </w:rPr>
        <w:t>В</w:t>
      </w:r>
      <w:r>
        <w:rPr>
          <w:bCs/>
          <w:color w:val="000000"/>
          <w:sz w:val="28"/>
          <w:szCs w:val="28"/>
        </w:rPr>
        <w:t>ИВЧЕННЯ МІКРОСКОПІЧНОЇ БУДОВИ ДЕРЕВИНИ ХВОЙНИХ ПОРІД</w:t>
      </w:r>
      <w:r>
        <w:rPr>
          <w:bCs/>
          <w:color w:val="000000"/>
          <w:sz w:val="28"/>
          <w:szCs w:val="28"/>
          <w:lang w:val="uk-UA"/>
        </w:rPr>
        <w:t>………………………………………………………………..126</w:t>
      </w:r>
    </w:p>
    <w:p>
      <w:pPr>
        <w:pStyle w:val="3"/>
        <w:spacing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 №2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bCs/>
          <w:color w:val="000000"/>
          <w:sz w:val="28"/>
          <w:szCs w:val="28"/>
          <w:lang w:val="uk-UA"/>
        </w:rPr>
        <w:t xml:space="preserve">ВИВЧЕННЯ </w:t>
      </w:r>
      <w:r>
        <w:rPr>
          <w:bCs/>
          <w:color w:val="000000"/>
          <w:sz w:val="28"/>
          <w:szCs w:val="28"/>
        </w:rPr>
        <w:t>МІКРОСКОПІЧН</w:t>
      </w:r>
      <w:r>
        <w:rPr>
          <w:bCs/>
          <w:color w:val="000000"/>
          <w:sz w:val="28"/>
          <w:szCs w:val="28"/>
          <w:lang w:val="uk-UA"/>
        </w:rPr>
        <w:t>ОЇ</w:t>
      </w:r>
      <w:r>
        <w:rPr>
          <w:bCs/>
          <w:color w:val="000000"/>
          <w:sz w:val="28"/>
          <w:szCs w:val="28"/>
        </w:rPr>
        <w:t xml:space="preserve"> БУДОВ</w:t>
      </w:r>
      <w:r>
        <w:rPr>
          <w:bCs/>
          <w:color w:val="000000"/>
          <w:sz w:val="28"/>
          <w:szCs w:val="28"/>
          <w:lang w:val="uk-UA"/>
        </w:rPr>
        <w:t>И</w:t>
      </w:r>
      <w:r>
        <w:rPr>
          <w:bCs/>
          <w:color w:val="000000"/>
          <w:sz w:val="28"/>
          <w:szCs w:val="28"/>
        </w:rPr>
        <w:t xml:space="preserve"> ДЕРЕВИНИ ЛИСТЯНИХ ПОРІД</w:t>
      </w:r>
      <w:r>
        <w:rPr>
          <w:bCs/>
          <w:color w:val="000000"/>
          <w:sz w:val="28"/>
          <w:szCs w:val="28"/>
          <w:lang w:val="uk-UA"/>
        </w:rPr>
        <w:t>………………………………………………………………128</w:t>
      </w:r>
    </w:p>
    <w:p>
      <w:pPr>
        <w:pStyle w:val="3"/>
        <w:spacing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 №3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bCs/>
          <w:color w:val="000000"/>
          <w:sz w:val="28"/>
          <w:szCs w:val="28"/>
        </w:rPr>
        <w:t>ВИЗНАЧЕННЯ ХВОЙНИХ ПОРІД ПО ЗОВНІШНІХ ОЗНАКАХ</w:t>
      </w:r>
      <w:r>
        <w:rPr>
          <w:bCs/>
          <w:color w:val="000000"/>
          <w:sz w:val="28"/>
          <w:szCs w:val="28"/>
          <w:lang w:val="uk-UA"/>
        </w:rPr>
        <w:t>…………………………………………………………………………130</w:t>
      </w:r>
    </w:p>
    <w:p>
      <w:pPr>
        <w:pStyle w:val="3"/>
        <w:spacing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 №4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bCs/>
          <w:color w:val="000000"/>
          <w:sz w:val="28"/>
          <w:szCs w:val="28"/>
        </w:rPr>
        <w:t>ВИЗНАЧЕННЯ ЛИСТЯНИХ ПОРІД КОЛЬЦЕСОСУДІСТИХ ПО ЗОВНІШНІХ ОЗНАКАХ</w:t>
      </w:r>
      <w:r>
        <w:rPr>
          <w:bCs/>
          <w:color w:val="000000"/>
          <w:sz w:val="28"/>
          <w:szCs w:val="28"/>
          <w:lang w:val="uk-UA"/>
        </w:rPr>
        <w:t>…………………………………………………………131</w:t>
      </w:r>
    </w:p>
    <w:p>
      <w:pPr>
        <w:pStyle w:val="3"/>
        <w:spacing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 №5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Тема</w:t>
      </w:r>
      <w:r>
        <w:rPr>
          <w:bCs/>
          <w:color w:val="000000"/>
          <w:sz w:val="28"/>
          <w:szCs w:val="28"/>
        </w:rPr>
        <w:t>: ВИЗНАЧЕННЯ ЛИСТЯНИХ ПОРІД РАССЕЯННОСОСУДІСТИХ ПО ЗОВНІШНІХ ОЗНАКАХ</w:t>
      </w:r>
      <w:r>
        <w:rPr>
          <w:bCs/>
          <w:color w:val="000000"/>
          <w:sz w:val="28"/>
          <w:szCs w:val="28"/>
          <w:lang w:val="uk-UA"/>
        </w:rPr>
        <w:t>…………………………………………………….132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Лабораторно-практичне заняття №9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>: ВИВЧЕННЯ ОСНОВНИХ ВЛАСТИВОСТЕЙ ДЕРЕВИНИ ТА ТИПІВ ЛІСОВИХ МАТЕРІАЛІВ………………………………………………..133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 № 1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 xml:space="preserve">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ИВЧЕННЯ ОСНОВНИХ РОЗРІЗІВ І БУДОВИ СТОВБУРА ДЕРЕВ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……………………………………………………………………………133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 № 2</w:t>
      </w:r>
    </w:p>
    <w:p>
      <w:pPr>
        <w:pStyle w:val="3"/>
        <w:spacing w:before="0" w:after="0"/>
        <w:ind w:lef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Тема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ИВЧЕННЯ ЗОВНІШНІХ ОЗНАК КОРИ ПОШИРЕНИХ ДЕРЕВНИХ ПОРІД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……………………………………………………………….135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 № 3</w:t>
      </w:r>
    </w:p>
    <w:p>
      <w:pPr>
        <w:pStyle w:val="3"/>
        <w:spacing w:before="0" w:after="0"/>
        <w:ind w:left="0" w:firstLine="72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Тема: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ИВЧЕННЯ ВІДМІННОСТЕЙ ЯДЕР І ЗАБОЛОНЬ ПОШИРЕНИХ ПОРІД ДЕРЕ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……………………………………………………………………..136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 № 4</w:t>
      </w:r>
    </w:p>
    <w:p>
      <w:pPr>
        <w:pStyle w:val="3"/>
        <w:spacing w:before="0" w:after="0"/>
        <w:ind w:lef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Тема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ИВЧЕННЯ РІЧНИХ ШАРІВ, РАННЬОЙ І ПІЗНЬОЙ ДЕРЕВИН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………………………………………………………………………..138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 № 5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Тема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РЦЕВИННІ ПРОМЕНІ, СЕРЦЕВИНА І ПРОЖИЛК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……….139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ктична робо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№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6 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Тема: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УДИНИ І СМОЛЯНІ ХОДИ……………………………………..141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ктична робот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№7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Тема: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КОЛІР, БЛИСК, ТЕКСТУРА І ЗАПАХ ДЕРЕВИНИ ДЕЯКИХ ПОРІД……………………………………………………………………………...143</w:t>
      </w:r>
    </w:p>
    <w:p>
      <w:pPr>
        <w:pStyle w:val="3"/>
        <w:spacing w:before="0" w:after="0"/>
        <w:ind w:left="0" w:firstLine="72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Лабораторно-практичне заняття №10</w:t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>: ВИВЧЕННЯ ОСНОВНИХ ВИДІВ ХУДОЖНЬОЇ ОБРОБКИ…..145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рактична робота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>: ВИКОНАННЯ ДЕКОРАТИВНОЇ КОМПОЗИЦІЇ НА ДЕРЕВИНІ…………………………………………………………………………145</w:t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  <w:sz w:val="28"/>
          <w:szCs w:val="28"/>
          <w:lang w:val="uk-UA"/>
        </w:rPr>
        <w:t>СПОСОК ЛІТЕРАТУРИ</w:t>
      </w:r>
      <w:r>
        <w:rPr>
          <w:color w:val="000000"/>
          <w:sz w:val="28"/>
          <w:szCs w:val="28"/>
          <w:lang w:val="uk-UA"/>
        </w:rPr>
        <w:t>……………………………………....................149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360"/>
        <w:ind w:firstLine="3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УМОВА</w:t>
      </w:r>
    </w:p>
    <w:p>
      <w:pPr>
        <w:pStyle w:val="Normal"/>
        <w:spacing w:lineRule="auto" w:line="360"/>
        <w:ind w:firstLine="3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начення курсу «Архітектурно-дизайнерське матеріалознавство» у підготовці фахівців важливе тому, що жодну споруду не можна правильно спроектувати, побудувати й експлуатувати без наявності відповідних будівельних матеріалів і всебічного знання їхніх властивостей. Вартість матеріалів у загальних витратах на будівництво складає не менше половини, тому знання функціональних особливостей кожного матеріалу дозволяє вирішувати питання, пов'язані не тільки з економією в будівельному виробництві, але і дає можливість фахівцю:  зробити і професійно обґрунтувати вибір матеріалу з урахуванням експлуатаційних характеристик;ф  правильно застосувати прийоми його обробки та укладання в споруди;  при необхідності замінити одні матеріали іншими без зниження якості споруди;  організувати правильне транспортування та зберігання матеріалу. Вивчення цієї дисципліни дозволяє вирішити широкий спектр проблем:  створення нових матеріалів шляхом використання раціональних рецептур з урахуванням ймовірнісних показників якості й надійності;  розширення вимог до матеріалів з урахуванням умов експлуатації;  керування якістю матеріалів за рахунок ускладнення рецептури при введенні коригуючих добавок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дівництво архітектура та дизайн є частиною матеріальної культури суспільства, за ним можна судити про прогрес науки і техніки, особливості побуту, національні традиції. Людина почала будувати перші житла ще в епоху неоліту (3 тис. років до н.е.), використовуючи природні матеріали: камені, шматки дерева, глину. Приблизно 7000 років тому, з використанням природного каменю в Древньому Єгипті вже будувалися ансамблі храмових і палацевих будинків, величезні піраміди-гробниці фараонів, багато з яких збереглися до наших днів не тільки як архітектурні пам'ятки, але і як свідчення нерозривного зв'язку людини і будівельного матеріалу. На зорі своєї будівельної діяльності люди, обмазуючи глиною дерев'яний каркас, одержували досить міцну стіну, згодом для будівництва почали використовувати виготовлені з глиняного тіста і висушені на сонці кубики – цеглу-сирець, а ще пізніше навчилися обпалювати вироби з глиняного тіста – виробляти міцну і довговічну кераміку. Так почали з'являтися штучні будівельні матеріали – не взяті готовими в природи, а виготовлені руками майстрів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годом архітектурно-будівельними матеріалами стали скло, метал, бетон, пластмаси. Сучасні масштаби будівництва й різноманіття архітектурних рішень стимулюють розвиток ряду галузей знань, висуваючи перед наукою і технікою нові практичні завдання. Побудувати будинок, здатний прослужити людині століття, не так просто, це вимагає великих знань і рівня розвитку техніки. Вітчизняна наука відіграє важливу роль у розвитку будівельного матеріалознавства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ворені нашими вченими технології виробництва цементу, металу, бетону, кераміки, теплоізоляційних і композиційних матеріалів використовують багато країн. За минулі десятиліття побудовані нові міста, зведені унікальні об'єкти, такі, як гідротехнічні споруди, промислові підприємства, атомні електростанції, наукові, навчальні й культурні центри. Завдяки союзу науки і будівельної інженерії створюються технології одержання нових, високоефективних, екологічно чистих матеріалів функціонального призначення. Виробництво цих матеріалів засновано на безвідходних і енергозберігаючих технологіях. З використанням теорії і технології композиційних матеріалів стрімко росте виробництво композитів, які володіють питомою міцністю, що перевищує аналогічну характеристику сталі в 15 разів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ьогодні в Україні великою популярністю користуються системи «сухого будівництва», що з успіхом заміняють традиційні штукатурку і цегельну кладку. Цікаві дослідження пов’язані з розробкою високоміцних бетонів (90...800МПа) за рахунок використання мікронаповнювачів, суперпластифікаторів, полімерів та дисперсного армування. З огляду на бурхливий розвиток науки і техніки фахівці припускають, що основними будівельними матеріалами в майбутньому також будуть метал, бетон і залізобетон, кераміка, скло, деревина, полімери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ові архітектурно-дизайнерські та будівельні матеріали будуть створюватися на тій же сировинній основі, але із застосуванням більш прогресивних технологічних прийомів і безвідходних технологій. Потік нових матеріалів з високими експлуатаційними характеристиками, довговічністю і надійністю  буде збільшуватися. Основним критерієм при виборі матеріалу буде екологіч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415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ий текст (2)_"/>
    <w:qFormat/>
    <w:rPr>
      <w:sz w:val="22"/>
      <w:szCs w:val="22"/>
      <w:lang w:bidi="ar-SA"/>
    </w:rPr>
  </w:style>
  <w:style w:type="character" w:styleId="4">
    <w:name w:val="Основний текст (4)_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254"/>
      <w:jc w:val="both"/>
    </w:pPr>
    <w:rPr>
      <w:sz w:val="22"/>
      <w:szCs w:val="22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0" w:before="0" w:after="660"/>
      <w:jc w:val="both"/>
    </w:pPr>
    <w:rPr>
      <w:b/>
      <w:bCs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9:46:00Z</dcterms:created>
  <dc:creator>AdmiNN</dc:creator>
  <dc:description/>
  <cp:keywords/>
  <dc:language>en-US</dc:language>
  <cp:lastModifiedBy>AdmiNN</cp:lastModifiedBy>
  <dcterms:modified xsi:type="dcterms:W3CDTF">2016-12-07T20:50:00Z</dcterms:modified>
  <cp:revision>3</cp:revision>
  <dc:subject/>
  <dc:title/>
</cp:coreProperties>
</file>