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ФОРМ ПОПУЛЯРИЗАЦІЇ ТА ВПРОВАДЖЕННЯ ПЕРЕДОВОГО ПЕДАГОГІЧНОГО ДОСВІДУ В ПРАКТИКУ УКРАЇНСЬКОГО ШКІЛЬНИЦТВ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Оксана Кравчук,</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ндидат педагогічних наук, доцент,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манський державний педагогічний університет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імені Павла Тичини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HISTORY OF THE FORMS OF POPULARIZATION AND INTRODUCTION OF ADVANCED PEDAGOGICAL EXPERIENCE INTO PRACTICE OF UKRAINIAN SCHOOLS</w:t>
      </w:r>
    </w:p>
    <w:p>
      <w:pPr>
        <w:pStyle w:val="Normal"/>
        <w:spacing w:lineRule="auto" w:line="360" w:before="0" w:after="0"/>
        <w:ind w:firstLine="709"/>
        <w:jc w:val="right"/>
        <w:rPr/>
      </w:pPr>
      <w:r>
        <w:rPr>
          <w:rFonts w:cs="Times New Roman" w:ascii="Times New Roman" w:hAnsi="Times New Roman"/>
          <w:b/>
          <w:sz w:val="28"/>
          <w:szCs w:val="28"/>
          <w:lang w:val="uk-UA"/>
        </w:rPr>
        <w:t xml:space="preserve">Oksana Kravchuk.  </w:t>
      </w:r>
    </w:p>
    <w:p>
      <w:pPr>
        <w:pStyle w:val="Normal"/>
        <w:spacing w:lineRule="auto" w:line="360" w:before="0" w:after="0"/>
        <w:ind w:firstLine="709"/>
        <w:jc w:val="right"/>
        <w:rPr>
          <w:lang w:val="en-US"/>
        </w:rPr>
      </w:pPr>
      <w:r>
        <w:rPr>
          <w:rFonts w:cs="Times New Roman" w:ascii="Times New Roman" w:hAnsi="Times New Roman"/>
          <w:b/>
          <w:sz w:val="28"/>
          <w:szCs w:val="28"/>
          <w:lang w:val="uk-UA"/>
        </w:rPr>
        <w:t>Candidate of pedagogical</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Sciences, associate professor,</w:t>
      </w:r>
      <w:r>
        <w:rPr>
          <w:lang w:val="en-US"/>
        </w:rPr>
        <w:t xml:space="preserve">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Pavlo Tychyna Uman State Pedagogical University (Ukraine)</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Анотація.</w:t>
      </w:r>
      <w:r>
        <w:rPr>
          <w:rFonts w:cs="Times New Roman" w:ascii="Times New Roman" w:hAnsi="Times New Roman"/>
          <w:sz w:val="28"/>
          <w:szCs w:val="28"/>
          <w:lang w:val="uk-UA"/>
        </w:rPr>
        <w:t xml:space="preserve"> У статті розглянуто розвиток форм і способів освоєння та пропаганди передового педагогічного досвіду в Україні протягом ХХ століття. У 20-х роках минулого століття найбільш поширеною формою були дискусії на сторінках періодичних видань, організовані здебільшого учителями-практиками. Необхідність пропаганди і поширення педагогічного досвіду усвідомлювалась і керівними органами освіти, які ставили вимоги до активізації роботи з обміну передовим досвідом. У другій половині ХХ століття передовий досвід і проблеми його впровадження стають об’єктом наукового вивчення. З’явилися такі форми, як конференції, семінари з обміну досвідом та школи передового педагогічного досвіду. Найбільш результативною формою фіксації, вивчення і пропагування стало створення картотек передового педагогічного досліду, організованих при обласних та республіканському інституті удосконалення учителів.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bstract</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en-US" w:eastAsia="ru-RU"/>
        </w:rPr>
        <w:t>The development of forms and ways of studying and propaganda of advanced pedagogical experience in Ukraine in XX century was considered in this paper. Discussions in the periodicals, organized by teachers-practitioners, were the most widely spread form in the 20ties of the previous century. The necessity to popularize and spread pedagogical experience was well understood by the authorities in education, who required enhancing the process of experience exchange. In the second half of the 20</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century advanced experience and the issues of its introduction became the object of the research. Such forms as conferences, experience-exchange workshops and schools of advanced pedagogical experience appeared. The creation of card-files of advanced pedagogical experience, arranged at regional and republican institutes of teachers’ professional development, gave the best results in its fixation, learning and popularization. </w:t>
      </w:r>
    </w:p>
    <w:p>
      <w:pPr>
        <w:pStyle w:val="Normal"/>
        <w:spacing w:lineRule="auto" w:line="360" w:before="0" w:after="0"/>
        <w:ind w:firstLine="709"/>
        <w:jc w:val="both"/>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дагогічні дискусії, передовий педагогічний досвід, картотека передового педагогічного досвіду, школи передового педагогічного досвіду, впровадження досвіду.</w:t>
      </w:r>
      <w:r>
        <w:rPr>
          <w:rFonts w:eastAsia="Times New Roman" w:cs="Times New Roman" w:ascii="Times New Roman" w:hAnsi="Times New Roman"/>
          <w:b/>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b/>
          <w:sz w:val="28"/>
          <w:szCs w:val="28"/>
          <w:lang w:val="en-US" w:eastAsia="ru-RU"/>
        </w:rPr>
        <w:t>Key words</w:t>
      </w:r>
      <w:r>
        <w:rPr>
          <w:rFonts w:eastAsia="Times New Roman" w:cs="Times New Roman" w:ascii="Times New Roman" w:hAnsi="Times New Roman"/>
          <w:sz w:val="28"/>
          <w:szCs w:val="28"/>
          <w:lang w:val="en-US" w:eastAsia="ru-RU"/>
        </w:rPr>
        <w:t>: pedagogical discussions advanced pedagogical experience, card-file of advanced pedagogical experience, schools of advanced pedagogical experience, introduction of the experience.</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агнення віднайти шляхи, які покращували б ефективність роботи вчителя, підвищували якість знань і рівень вихованості учнів, завжди є актуальним у педагогічній діяльності. Ці пошуки стають набутком передового педагогічного досвіду, що є могутнім фактором підвищення педагогічної майстерності учителя. Науковці зазначають, що з 20-х років минулого століття розгортається творча ініціатива вчителів, прагнення відійти від застарілих методів навчання і виховання [12, с. 3]. Вивчення специфіки впровадження надбань передового педагогічного досвіду в ретроспективі залишається актуальним для і для сучасної педагогічної науки і практики, про що свідчать численні дослідження вчених (Л. Березівської, Н. П. Дічек, О. В. Сухомлинської, В. Ф. Паламарчук, В. В. Примакової та ін.). Ми поставили за мету узагальнити історію форм популяризації та впровадження передового педагогічного досвіду в практику українського шкільництва протягом минулого століття.</w:t>
      </w:r>
      <w:r>
        <w:rPr>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озвитку освіти в 1920 – 1930 рр. називають новаторським. За оцінкою Т. І. Куліш, він вирізняється розмаїттям науково-педагогічних поглядів, запровадженням нових педагогічних ідей, в основу яких було покладено творчі методи навчання та інтенсивною розбудовою української національної школи й педагогічної науки [6, с. 276]. О. В. Сухомлинська охарактеризувала його як етап експериментаторства й новаторства: «… експериментувалось буквально все, але і піддавалось сумніву, відкидалось, адже не було у кого вчитися всередині країни, і тому педагогіка була відкрита для діалогу й міжнародних контактів, взаємовпливів, але до певної межі. Всередині цього «горизонту» уже вимальовувалась системність, послідовність» [16, с. 5, 9, 10, 11]. Специфіка новаторських пошуків у 1920 – 1930 рр. полягала в розробці та втіленні на українських освітніх теренах інновацій західної школи та діяльності новаторських навчальних за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иреною формою освоєння нововведень у 20-х роках минулого століття були педагогічні дискусії. Дискусії та обговорення педагогічних проблем відбувалися на сторінках педагогічної та центральної преси, серед них були журнал «Шлях освіти», газета «Народній учитель» та додаток до неї, додаток до газети «Вісти ВУЦВК» «Культура і побут» тощо. На сторінках газети «Культура і побут» у 20-х роках минулого століття було вміщення матеріали дискусії з приводу запровадження в українських школах нової американської методики навчання грамоти, така ж дискусія велася і на шпальтах часопису «Народній учитель» [14]. Дискутуючи, шкільні учителі висвітлювали позитивні і негативні сторони нововведень, висловлювали слушні зауваження про специфіку впровадження інновацій загалом, про взаємодію шкільної практики з педагогічною наукою [4]. На сторінках педагогічних журналів учителі-практики ділилися своїми досягненнями в реалізації комплексової системи навчання, далтон-плану тощо. Матеріали преси 20-х років ХХ століття засвідчують усвідомлення вчителями необхідності ознайомлення з досвідом упровадження якогось нового методу. Наприклад, один з дописувачів ставить вимогу «утворити умови, щоб робітники з місць охоче ділилися своїм досвідом» [7, с. 7]. Інший – розповідає про форми роботи, спрямовані на пропагування досвіду у впровадженні дальтон-плану, розповідає про проведену конференцію між кількома навчальними закладами, присвячену особливостям впровадження нової системи навчання, та анонімне анкетування для з’ясування його ефективності. Автор з власного досвіду констатував, що конференція виявила низку спільних проблем, з якими стикалися викладачі різних закладів, а тому було вирішено створити бюро, яке б об’єднувало зусилля, спрямовані на втілення нововведення в практику, надавало консультації та вело облік досягнутих результатів [15, с. 146]. Білоруська дослідниця Л. І. Козинець слушно зауважила, що знахідки передових учителів у 20-ті роки могли вплинути на розвиток педагогічної теорії і практики, проте недостатнє наукове осмислення і не завжди виправдане впровадження в масову практику звели нанівець цінні починання новаторів, а в наступне десятиліття настав період, який називають методичним догматизмом [2, с. 56]. </w:t>
      </w:r>
    </w:p>
    <w:p>
      <w:pPr>
        <w:pStyle w:val="Normal"/>
        <w:spacing w:lineRule="auto" w:line="360" w:before="0" w:after="0"/>
        <w:ind w:firstLine="709"/>
        <w:jc w:val="both"/>
        <w:rPr/>
      </w:pPr>
      <w:r>
        <w:rPr>
          <w:rFonts w:cs="Times New Roman" w:ascii="Times New Roman" w:hAnsi="Times New Roman"/>
          <w:sz w:val="28"/>
          <w:szCs w:val="28"/>
          <w:lang w:val="uk-UA"/>
        </w:rPr>
        <w:t>Необхідність пропаганди і поширення передового педагогічного досвіду усвідомлювалась і керівними органами освіти. У Наказі № 5507 Народного комісара освіти УРСР тов. Редька Ф. А. від 17.10 1939 р. «Про поліпшення керівництва і контролю роботи шкіл і учител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значено, що вчительство радянської України активно працює над покращенням роботи школи. Із тексту наказу постає, що поштовхом до новаторських пошуків була організація між передовими школами та учителями соціалістичних змагань, під час яких педагоги демонстрували професійну майстерність.</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Звернено увагу на те, що керівні органи освіти визнавали важливість методичної роботи, її розцінювали як основний чинник, що здатен підняти на вищий щабель навчально-виховну роботу школи. Важливо, що осуду піддано той факт, що не проводилася систематична робота з вивчення досвіду кращих шкіл. У наказі наркома освіти окремим пунктом виділено заходи в справі методичної роботи. Була поставлена вимога створити районні педагогічні кабінети, у тих місцях де вони були відсутні, на обласному рівні реорганізувати облметодкабінети на обласні інститути удосконалення вчителів. Завідувачів відділами народної освіти та директорів шкіл зобов’язували організувати предметні методичні об’єднання, якими керували б кращі вчителі. Робота кабінетів мала спрямовуватися на підвищення загальнонаукового, теоретичного та практичного фахового рівня. При обласних та районних методкабінетах вимагалось організувати постійно діючі методичні комісії, завдання яких полягали в апробації методичних розробок, аналізі та узагальненні навчально-виховної і методичної роботи в школі, робота над програмами, підручниками, і що головне – висвітлення досвіду кращих учителів і шкіл. Директорів шкіл зобов’язували широко оприлюднювати досвід кращих учителів [9, с. 12–15]. Ця ж вимога не втрачає актуальності і через десять років, про що свідчить </w:t>
      </w:r>
      <w:r>
        <w:rPr>
          <w:rFonts w:eastAsia="Times New Roman" w:cs="Times New Roman" w:ascii="Times New Roman" w:hAnsi="Times New Roman"/>
          <w:sz w:val="28"/>
          <w:szCs w:val="28"/>
          <w:lang w:val="uk-UA" w:eastAsia="ru-RU"/>
        </w:rPr>
        <w:t>наказ «Про підсумки проведення січневих нарад учителів шкіл УРСР у 1948 році», де обласним відділам освіти та інститутам удосконалення кваліфікації вчителів рекомендують підготувати і провести в ІІ півріччі науково-педагогічні конференції, щоб обговорити передовий досвід роботи шкіл області [10, арк. 102].</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Друга половина ХХ ст. стає часом відліку системного наукового вивчення надбань передового педагогічного досвіду. Науковці звертаються до розробки теоретичних та методологічних основ вивчення та узагальнення передового педагогічного досвіду, обґрунтовують його сутність, спираючись на методологічний принцип взаємозв’язку педагогічної науки і практики та кваліфікують його як такий, що виникає із практичної діяльності вчителя, а потім стає об’єктом наукового пізнання [2, с. 16]. Однак педагоги ще визнають факт недостатньої уваги до передового досвіду. Про це промовисто свідчить стаття С. М. Язикова, опублікована в журналі «Советская педагогика» у 1958 р. Автор намагається розкрити сутність передового досвіду і </w:t>
      </w:r>
      <w:r>
        <w:rPr>
          <w:rFonts w:cs="Times New Roman" w:ascii="Times New Roman" w:hAnsi="Times New Roman"/>
          <w:sz w:val="28"/>
          <w:szCs w:val="28"/>
          <w:lang w:val="uk-UA"/>
        </w:rPr>
        <w:t xml:space="preserve">зазначає, що досвід можна трактувати як позитивний приклад для учителів та учнів та як зародження нового в педагогічній теорії і практиці. Передовий педагогічний досвід свідчить про те, що в масового вчительства існують реальні можливості покращити роботу в наявних умовах та творчо вирішувати проблеми навчання і виховання (програми, підручники, обладнання навчальних кабінетів), вважає, що низькі результати в багатьох школах зумовлено значною мірою суб’єктивними причинами. Переймаючи передовий досвід учителів-новаторів, більшість шкіл можуть покращити свої результати. Тому передовий педагогічний досвід є передусім позитивним прикладом, який мобілізує вчителів на виявлення і подолання суб’єктивних причин, які гальмують розвиток школи </w:t>
      </w:r>
      <w:r>
        <w:rPr>
          <w:rFonts w:eastAsia="Times New Roman" w:cs="Times New Roman" w:ascii="Times New Roman" w:hAnsi="Times New Roman"/>
          <w:sz w:val="28"/>
          <w:szCs w:val="28"/>
          <w:lang w:val="uk-UA" w:eastAsia="ru-RU"/>
        </w:rPr>
        <w:t>[17, с. 45]. Виявлення досвіду кращих учителів, ґрунтовний аналіз, теоретичне узагальнення та широке використання в школах повинно бути завданням Академії педагогічних наук, кафедр педагогічних інститутів, дослідник пропонує відбирати для наукового вивчення тільки той педагогічний досвід, який забезпечує високі результати, [17, с. 47–48]. Автор констатує, що передовий досвід постає у більшості випадків в емпіричній формі, але він повинен ставати предметом глибокого наукового вивчення, треба зуміти розкрити закономірності, що зумовлюють високі результати педагогічного процесу, встановити зв’язки між педагогічними засобами, які використовує учитель і результатами, з’ясувати причини цих зв’язків, здійснити теоретичні узагальнення передового досвіду. Водночас передовий досвід базується на педагогічній теорії. Учителі, які володіють теоретичними знаннями, не вдоволені тільки емпіричними досягненнями, вони прагнуть їх аналізувати [17, с. 48].</w:t>
      </w:r>
    </w:p>
    <w:p>
      <w:pPr>
        <w:pStyle w:val="Normal"/>
        <w:spacing w:lineRule="auto" w:line="360" w:before="0" w:after="0"/>
        <w:ind w:firstLine="709"/>
        <w:jc w:val="both"/>
        <w:rPr/>
      </w:pPr>
      <w:r>
        <w:rPr>
          <w:rFonts w:cs="Times New Roman" w:ascii="Times New Roman" w:hAnsi="Times New Roman"/>
          <w:sz w:val="28"/>
          <w:szCs w:val="28"/>
          <w:lang w:val="uk-UA"/>
        </w:rPr>
        <w:t>У передовій статті журналу «Советская педагогика» (1961 р.) схвалено практику освоєння досвіду через науково-практичні конференції учителів, семінари-практикуми і знову наголошено, що треба підняти роль педагогічної науки та передового досвіду навчання і виховання для перебудови школи. У реалізації цих завдань покладають надію на Педагогічне товариство, діяльність якого треба спрямувати на те, щоб виявляти передовий досвід, а потім сприяти тому, щоб цей досвід було впроваджено [13, с. 5, 7].</w:t>
      </w:r>
    </w:p>
    <w:p>
      <w:pPr>
        <w:pStyle w:val="Normal"/>
        <w:spacing w:lineRule="auto" w:line="360" w:before="0" w:after="0"/>
        <w:ind w:firstLine="709"/>
        <w:jc w:val="both"/>
        <w:rPr/>
      </w:pPr>
      <w:r>
        <w:rPr>
          <w:rFonts w:cs="Times New Roman" w:ascii="Times New Roman" w:hAnsi="Times New Roman"/>
          <w:sz w:val="28"/>
          <w:szCs w:val="28"/>
          <w:lang w:val="uk-UA"/>
        </w:rPr>
        <w:t xml:space="preserve">Новою формою освоєння та популяризації передового досвіду, що з’явилась у другій половині ХХ століття, стали </w:t>
      </w:r>
      <w:r>
        <w:rPr>
          <w:rFonts w:cs="Times New Roman" w:ascii="Times New Roman" w:hAnsi="Times New Roman"/>
          <w:b/>
          <w:i/>
          <w:sz w:val="28"/>
          <w:szCs w:val="28"/>
          <w:lang w:val="uk-UA"/>
        </w:rPr>
        <w:t>школи передового педагогічного досвіду</w:t>
      </w:r>
      <w:r>
        <w:rPr>
          <w:rFonts w:cs="Times New Roman" w:ascii="Times New Roman" w:hAnsi="Times New Roman"/>
          <w:sz w:val="28"/>
          <w:szCs w:val="28"/>
          <w:lang w:val="uk-UA"/>
        </w:rPr>
        <w:t xml:space="preserve">, які мали на меті знайомити учителів із кращим досвідом, пробуджувати творчу ініціативу. Їхню діяльність в Україні у 60-х роках ХХ ст. детально висвітлює співробітник Луганського обласного інституту удосконалення учителів А. І. Можаєв. Автор зазначив, що появу шкіл передового педагогічного досвіду зумовило посилення ролі передового педагогічного досвіду вчителів та колективів. Завдання вивчення і поширення цього досвіду стало актуальним для науки, органів народної освіти, керівників шкіл. Школи передового педагогічного досвіду діяли на громадських засадах і виникали за ініціативою педагогічних рад, їх очолювали передові вчителі, «маяки», вони діяли на обласному і районному рівнях, а також в окремих школах [8, с. 109]. Матеріал, представлений у публікації, засвідчує чітку сплановану роботу шкіл передового досвіду, під час проведення занять у цих школах слухачі аналізували уроки, розглядали важливі теоретичні питання методики, кожна школа торкалась тем, які зумовлені індивідуальними особливостями педагогічної майстерності керівника школи і ступенем кваліфікації слухачів. Наведені плани роботи шкіл передового досвіду засвідчують, що педагогічні працівники розглядали різноманітні питання підвищення ефективності уроку, проводили, зустрічі з передовими учителями, обмінювались досвідом. У школах передового досвіду організовувались педагогічні виставки, де були представлені роботи учнів перед керівництвом учителя, методичні розробки, статті та інші матеріали. Оволодіння передовим досвідом поєднувалось із його теоретичним поясненням, а однією з форм роботи у школах передового педагогічного досвіду було обговорення педагогічної теоретичної літератури [8, с. 1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лі спостерігаємо, що процес популяризації і поширення втілення в практику передових ідей супроводжується посиленням співпраці з академічною наукою. Науковці брали до уваги надбання учителів практиків та створили картотеку передового педагогічного досвіду Міністерства освіти УРСР та Центрального інституту удосконалення вчителів. У 60-70 роках для впровадження передового педагогічного досвіду стали створювати опорні школи, наприклад, у 1969/70 навчальному році у Волинській області діяло 60 таких шкіл, постійним стало проведення педагогічних читань та семінарів для вивчення передового досвіду [3, с. 18, 21]. В українській педагогіці з’являються наукові праці, що містять характеристику форм впровадження і вивчення передового досвіду. Наприклад, І. Ф. Кривонос аналізує методи вивчення передового педагогічного досвіду, організацію обміну передовим досвідом та форми поширення і впровадження. Серед них виокремлює науково-практичні конференції, творчі проблемно-тематичні семінари, запровадження серії науково-популярних видань, дні відкритих дверей у передових школах, створення шкіл-лабораторій у педагогічних інститутах [5, с. 21–27].</w:t>
      </w:r>
    </w:p>
    <w:p>
      <w:pPr>
        <w:pStyle w:val="Normal"/>
        <w:spacing w:lineRule="auto" w:line="360" w:before="0" w:after="0"/>
        <w:ind w:firstLine="709"/>
        <w:jc w:val="both"/>
        <w:rPr/>
      </w:pPr>
      <w:r>
        <w:rPr>
          <w:rFonts w:cs="Times New Roman" w:ascii="Times New Roman" w:hAnsi="Times New Roman"/>
          <w:sz w:val="28"/>
          <w:szCs w:val="28"/>
          <w:lang w:val="uk-UA"/>
        </w:rPr>
        <w:t>Науковець І. П. Жерносек, колишній очільник Центрального інституту удосконалення вчителів Міністерства освіти УРСР, стверджує, що у 80-х роках минулого століття було завершено формування системи підвищення кваліфікації і перепідготовки педагогічних кадрів системи освіти України, яка активно і в оптимальному режимі діяла й впроваджувала у своїй діяльності новаторські педагогічні ідеї. Дослідник наводить дані про те, що цей прогресивний досвід української установи схвалило Міністерством освіти СРСР і рекомендувало всій системі управління освітою в СРСР впроваджувати його. У кінці 1982 року Міністерство освіти СРСР провело в українському Центральному інституті вдосконалення учителів тижневий Всесоюзний семінар-нараду з питань упровадження цього досвіду. Склад учасників семінару – директори обласних і центральних інститутів удосконалення вчителів усього СРСР, заступники Міністрів освіти з кадрових питань союзних республік – всього понад 220 осіб. Очолив роботу семінару-наради і виступив з основною доповіддю заступник Міністра освіти СРСР В. Н. Ягодін. Роботу секції на семінарі-нараді очолив член колегії Міносвіти СРСР (начальник управління кадрів) В. Т. Петров, академік АПН – директор НДІ дорослих В. Г. Онушкін.</w:t>
      </w:r>
    </w:p>
    <w:p>
      <w:pPr>
        <w:pStyle w:val="Normal"/>
        <w:spacing w:lineRule="auto" w:line="360" w:before="0" w:after="0"/>
        <w:ind w:firstLine="709"/>
        <w:jc w:val="both"/>
        <w:rPr/>
      </w:pPr>
      <w:r>
        <w:rPr>
          <w:rFonts w:cs="Times New Roman" w:ascii="Times New Roman" w:hAnsi="Times New Roman"/>
          <w:sz w:val="28"/>
          <w:szCs w:val="28"/>
          <w:lang w:val="uk-UA"/>
        </w:rPr>
        <w:t>Удруге досвід роботи Центрального інституту України, але вже з проблеми науково-методичного керівництва вивченням, узагальненням і поширенням передового і новаторського педагогічного досвіду було схвалено Міністерством освіти СРСР у 1989 році і рекомендовано для впровадження по всій країні [1, с. 71]. І. П. Жерносек опублікував документ, який засвідчує, що навчально-методична рада з проблем підвищення кваліфікації педагогічних кадрів шкіл Міністерства освіти Радянського Союзу заслухала і схвалила досвід Центрального інституту вдосконалення учителів Міністерства освіти УРСР з науково-методичного керівництва та поширення передового і новаторського педагогічного досвіду Згідно з даними, наведеними в документі, український Центральний Інститут удосконалення вчителів постійно проводив роботу з виявлення, вивчення, узагальнення та поширення передового педагогічного досвіду учителів, педагогічних колективів, закладів методичної служби. Центральний інститут координував і спрямовував роботу обласних інститутів та районних методичних кабінетів на вивчення та вчителями та іншими педагогічними працівниками досвіду вчителів-новаторів з метою використання у власній діяльності. З тексту документу постають відомості про те, що робота з вивчення передового досвіду мала планомірний характер. Міністерство освіти української республіки затвердило єдиний перспективний план вивчення, узагальнення та поширення передового досвіду. План передбачав узгоджену роботу управлінь та відділів Міністерства освіти, Центрального та обласних інститутів удосконалення, Науково-дослідного інституту педагогіки і психології, республіканських навчально-методичних кабінетів, педагогічних інститутів. У плані було передбачено вивчення проблем, що відповідають потребам розвитку народної освіти, форми і терміни узагальнення досвіду, шляхи його збагачення, підготовка матеріалів на виставку досягнень народного господарства України та Центральної картотеки передового педагогічного досвіду, інформаційно-методичних листів, методичних рекомендацій, буклетів, проведення семінарів. Унаслідок планування вдалося уникнути стихійності в пошуку та узагальненні кращих зразків практичного педагогічного, скоординувати вивчення між органами народної освіти і науково-методичними службами. На засіданнях колегії Міністерства розглядали виконання стан виконання плану, планування було втіленням комплексно-цільового підходу і було важливою рисою в науково-методичному вивченні передового досвіду. Відповідно до спільно прийнятої постанови колегії Міністерства освіти України і Президії українського республіканського комітету працівників освіти, вищої школи та наукових установ головною організацією, на яку покладалося здійснення науково-методичного керівництва роботою зі збагачення і поширення передового педагогічного досвіду, ставав Центральний інститут удосконалення учит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рукою успішної пропаганди і використання передового досвіду стало створення у 1979 році Центральної картотеки передового досвіду України. У картотеці були зосереджені матеріали про вивчений та узагальнений педагогічний досвід, використання в практичній та науковій діяльності. До картотеки включали матеріали про передовий досвід шкіл, дошкільних і позашкільних закладів, відділів народної освіти, який вивчили та узагальнили методичні кабінети, науково-дослідні інститути педагогіки і психології. Матеріали картотеки містили опис досвіду, відомості про автора досвіду, пропозиції для використання досвіду. Матеріали, внесені до картотеки, затверджували на раді обласних інститутів удосконалення або колегії обласного відділу народної освіти. Остаточне рішення про внесення до Центральної картотеки приймала колегія Міністерства освіти і рада ЦІУВ після ретельного вивчення та апробації. Наслідки вивчення та узагальнення були висвітлені в методичних рекомендаціях, інформаційно-методичних листах, буклетах. Щоб пропагувати досвід, було засновано видання анотованого інформаційного каталогу матеріалів картотеки передового досвіду, він висвітлювався також у журналах «Радянська школа», «Початкова школа», «Русский язык и литература в национальной школе» та інших виданнях. Стало традицією проведення спеціальних двотижневих курсів і семінарів для послідовників конкретного передового педагогічного досвіду за участю автора досвіду. У практику увійшли форми підведення підсумків роботи педагогічних колективів у формі творчих звітів, творчих портретів учителів [11, с. 71–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тягом тривалого часу в педагогічній практиці було вироблено різні організаційні форми пропаганди і популяризації передового педагогічного досвіду. У першій половині минулого століття найбільш поширеною формою були педагогічні дискусії на сторінках періодичних видань, організовані здебільшого учителями-практиками. У другій половині ХХ століття відбувається значне розширення й урізноманітнення форм пропаганди і поширення передового досвіду, проблеми його впровадження стають об’єктом наукового вивчення. З’явились такі форми, як конференції, семінари з обміну досвідом, творчі звіти, педагогічні виставки та школи передового педагогічного досвіду, опорні школи для вивчення передового досвіду. Найбільш результативною формою фіксації, вивчення і пропагування стало створення картотек передового педагогічного досліду, організованих при обласних та республіканському інституті вдосконалення учителів. Матеріал, представлений у статті, звичайно, не може охопити аналізу всього розмаїття форм освоєння передового педагогічного досвіду, але окреслює перспективи подальших досліджень із вивчення специфіки форм поширення передового досвіду для застосування у сучасній освітній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Жерносек І. [Передмова] / Жерносек Іван // Історико-педагогічний альманах. – 2009. – Вип. 2. – С. 71.</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озинец Л. А. Инновационный педагогический опыт как объект научного познания / Л. А. Козинец // Гуманітарний вісник Запорізької державної інженерної академії. – 2016. – Вип. 66. – С. 55–63.</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от Н. М. Сторінки історії Волинського інституту післядипломної педагогічної освіти (1960-ті – початок 70-х років) / Н. М. Кот // Педагогічний пошук. – 2015. – № 2. – С. 17–22.</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равчук О. Американська технологія навчання грамоти: дискусія 1920-х років / Оксана Кравчук // Педагогічні науки. – 2015. – Вип. 64. – С. 117–122.</w:t>
      </w:r>
    </w:p>
    <w:p>
      <w:pPr>
        <w:pStyle w:val="Normal"/>
        <w:numPr>
          <w:ilvl w:val="0"/>
          <w:numId w:val="2"/>
        </w:numPr>
        <w:spacing w:lineRule="auto" w:line="360" w:before="0" w:after="0"/>
        <w:ind w:left="0" w:firstLine="35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ивонос І. Ф. Передовий педагогічний досвід у школу / Кривонос І. Ф. – К. : Товариство «Знання» Української РСР, 1982. – 48 с.</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уліш Т. І. Дослідна трудшкола № 4 Т. Лубенця у Пущі-Водиці</w:t>
      </w:r>
      <w:r>
        <w:rPr>
          <w:rFonts w:eastAsia="Times New Roman" w:cs="Times New Roman" w:ascii="Times New Roman" w:hAnsi="Times New Roman"/>
          <w:sz w:val="28"/>
          <w:szCs w:val="28"/>
          <w:lang w:val="uk-UA" w:eastAsia="ru-RU"/>
        </w:rPr>
        <w:t xml:space="preserve"> / Т. І. Куліш // Нариси з історії розвитку новаторських навчально-виховних закладів в Україні (ХХ століття). – Луганськ : Вид-во ДЗ «ЛНУ імені Тараса Шевченка», 2010. – С. 276–294.</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і побут. – 1927.– № 2.– С. 7.</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ожаев А. И. Школы передового педагогического опыта / А. И. Можаев // Советская педагогика. – 1961. – № 10. – С. 109–116.</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Наказ № 5507 Народного комісара освіти УРСР тов. Редька Ф. А. від 17.10.1939 р. «Про поліпшення керівництва і контролю роботи шкіл і учителів» // Збірник методичних матеріалів : Харківський інститут удосконалення учителів (обмін педагогічним досвідом). – Харків : Видавництво Харківського облвно і Інституту удосконалення учителів, 1939. – № 2. – С. 12–17.</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Наказ «Про підсумки проведення січневих нарад учителів шкіл УРСР у 1948 році» № 292 від 27/ІІ. 1948 року / Накази Міністерства освіти УРСР з питань основної діяльності з № 22 по № 711 // ЦДАВО України. – Ф. 166. – Оп. 15. – Спр. 387. – 273 арк., Арк. 102.</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 деятельности Центрального института усовершенствования учителей Министерства Просвещения УССР по научно-методическому руководству изучением, обобщением и распространением передового и новаторского педагогического опыта (Публікація Івана Жерносека) // Історико-педагогічний альманах. – 2009. – Вип. 2. – С. 71–76.</w:t>
      </w:r>
    </w:p>
    <w:p>
      <w:pPr>
        <w:pStyle w:val="Normal"/>
        <w:numPr>
          <w:ilvl w:val="0"/>
          <w:numId w:val="2"/>
        </w:numPr>
        <w:spacing w:lineRule="auto" w:line="360" w:before="0" w:after="0"/>
        <w:ind w:left="0" w:firstLine="35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довий педагогічний досвід: теорія і методика / під ред. Л. Л. Момот. – К. : Рад. школа, 1990. – 141 с.</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нять роль педагогической науки и передового опыта в перестройке школы. Передовая // Советская педагогика. – 1961. – № 6. – С. 3–8.</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гач А. Дискусії навколо методик навчання грамоти на шпальтах газети «Народний учитель» (20-ті роки ХХ ст.) / Анжеліна Пугач // Шлях освіти. – 2004. – № 1. – С. 46–49.</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уцкин И. На пути к дальтонскому плану / Слуцкин И., Шехтман О. // Шлях освіти. – 1924. – № 6. – С. 122–150.</w:t>
      </w:r>
    </w:p>
    <w:p>
      <w:pPr>
        <w:pStyle w:val="Normal"/>
        <w:numPr>
          <w:ilvl w:val="0"/>
          <w:numId w:val="2"/>
        </w:numPr>
        <w:spacing w:lineRule="auto" w:line="360" w:before="0" w:after="0"/>
        <w:ind w:left="0" w:firstLine="35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хомлинська О. Радянська педагогіка як ідеологія: спроба історичної реконструкції / О. Сухомлинська // Історико-педагогічний альманах. – 2014. – Вип. 1. – С. 4–24.</w:t>
      </w:r>
    </w:p>
    <w:p>
      <w:pPr>
        <w:pStyle w:val="Normal"/>
        <w:numPr>
          <w:ilvl w:val="0"/>
          <w:numId w:val="2"/>
        </w:numPr>
        <w:spacing w:lineRule="auto" w:line="360" w:before="0" w:after="0"/>
        <w:ind w:left="0" w:firstLine="35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зыков С. М. Об изучении, обобщении и внедрении передового педагогического опыта / С. М. Языков // Советская педагогика. – 1958. – № 2. – С. 45–5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b w:val="false"/>
      <w:color w:val="444444"/>
      <w:sz w:val="20"/>
    </w:rPr>
  </w:style>
  <w:style w:type="character" w:styleId="WW8Num2z0">
    <w:name w:val="WW8Num2z0"/>
    <w:qFormat/>
    <w:rPr/>
  </w:style>
  <w:style w:type="character" w:styleId="WW8Num4z0">
    <w:name w:val="WW8Num4z0"/>
    <w:qFormat/>
    <w:rPr>
      <w:b w:val="false"/>
    </w:rPr>
  </w:style>
  <w:style w:type="character" w:styleId="Style13">
    <w:name w:val="Шрифт абзацу за промовчанням"/>
    <w:qFormat/>
    <w:rPr/>
  </w:style>
  <w:style w:type="character" w:styleId="Appleconvertedspace">
    <w:name w:val="apple-converted-space"/>
    <w:qFormat/>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40:00Z</dcterms:created>
  <dc:creator>Oksana</dc:creator>
  <dc:description/>
  <cp:keywords/>
  <dc:language>en-US</dc:language>
  <cp:lastModifiedBy>Oksana</cp:lastModifiedBy>
  <dcterms:modified xsi:type="dcterms:W3CDTF">2017-04-27T05:03:00Z</dcterms:modified>
  <cp:revision>13</cp:revision>
  <dc:subject/>
  <dc:title/>
</cp:coreProperties>
</file>