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sz w:val="28"/>
          <w:szCs w:val="28"/>
          <w:lang w:val="uk-UA"/>
        </w:rPr>
        <w:t xml:space="preserve">Оксана Кравчук. </w:t>
      </w:r>
      <w:r>
        <w:rPr>
          <w:b/>
        </w:rPr>
        <w:t xml:space="preserve"> </w:t>
      </w:r>
      <w:r>
        <w:rPr>
          <w:rFonts w:cs="Times New Roman" w:ascii="Times New Roman" w:hAnsi="Times New Roman"/>
          <w:b/>
          <w:sz w:val="28"/>
          <w:szCs w:val="28"/>
          <w:lang w:val="uk-UA"/>
        </w:rPr>
        <w:t xml:space="preserve">Липецький досвід у новаторському русі в Україні у другій половині ХХ ст.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тті проаналізовано липецький досвід в історії новаторського руху в Україні. </w:t>
      </w:r>
      <w:r>
        <w:rPr>
          <w:rFonts w:cs="Times New Roman" w:ascii="Times New Roman" w:hAnsi="Times New Roman"/>
          <w:i/>
          <w:sz w:val="28"/>
          <w:szCs w:val="28"/>
          <w:lang w:val="uk-UA"/>
        </w:rPr>
        <w:t>Липецький досвід</w:t>
      </w:r>
      <w:r>
        <w:rPr>
          <w:rFonts w:cs="Times New Roman" w:ascii="Times New Roman" w:hAnsi="Times New Roman"/>
          <w:sz w:val="28"/>
          <w:szCs w:val="28"/>
          <w:lang w:val="uk-UA"/>
        </w:rPr>
        <w:t xml:space="preserve"> був започаткований в шістдесятих роках минулого століття учителями шкіл Липецька на чолі із кафедрою педагогіки і психології Липецького педагогічного інституту. Названий досвід був поширений і в українській школі. Оцінюючи цей досвід з позиції сучасності, можемо констатувати, що він був за суттю новаторським, в ньому було багато раціонального і вартого до впровадження. Новаторські пошуки були спрямовані на удосконалення уроку як головної організаційної форми навчального процесу, учителі-новатори відмовились від трафаретного, стандартного членування уроку на ізольовані етапи, об’єднали роботу, спрямовану на формування нових знань, із удосконаленням методів перевірки засвоєних. Нові методики проведення уроку сприяли застосуванню індивідуального підходу, вияву індивідуальні нахилів, здібностей і таланту учня і перенесення навчального навантаження саме на урок</w:t>
      </w:r>
      <w:r>
        <w:rPr>
          <w:sz w:val="28"/>
          <w:szCs w:val="28"/>
          <w:lang w:val="uk-UA"/>
        </w:rPr>
        <w:t xml:space="preserve"> </w:t>
      </w:r>
      <w:r>
        <w:rPr>
          <w:rFonts w:cs="Times New Roman" w:ascii="Times New Roman" w:hAnsi="Times New Roman"/>
          <w:sz w:val="28"/>
          <w:szCs w:val="28"/>
          <w:lang w:val="uk-UA"/>
        </w:rPr>
        <w:t>У перші роки запровадження липецький досвід активно пропагували та рекомендували до широкого застосування. Відмова від подальшого використання надбань липецького досвіду була спричинена не стільки його негативними сторонами, як некваліфікованим його впровадженням в шкільну практику. Проаналізований матеріал свідчить про адміністративне нав’язування цього досвіду, механічне копіювання без урахування специфіки педагогічного та учнівського колективу конкретної школи, недостатнє розуміння і перекручування запропонованих методик, ігнорування інших творчих ініціатив заради липецького досвіду. Неупереджена оцінка липецького досвіду дає змогу застосувати позитивні надбання липецького досвіду в нових історичних реаліях та врахувати недоліки, яким треба запобігати на сучасному етапі інтенсивних педагогічних інновац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Липецький досвід, історія педагогіки, новаторство, новаторський рух, педагогічні інновації, впровадження інновацій, ур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00B0F0"/>
          <w:sz w:val="28"/>
          <w:szCs w:val="28"/>
          <w:lang w:val="uk-UA"/>
        </w:rPr>
      </w:pPr>
      <w:r>
        <w:rPr>
          <w:rFonts w:cs="Times New Roman" w:ascii="Times New Roman" w:hAnsi="Times New Roman"/>
          <w:sz w:val="28"/>
          <w:szCs w:val="28"/>
          <w:lang w:val="uk-UA"/>
        </w:rPr>
        <w:t xml:space="preserve">Література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єляєв О. М. Про досвід раціональної організації уроку в школах Липецької області / О. М. Бєляєв // Українська мова і література в школі. – 1962. – № 3. – С. 83–86.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Бєляєв О. М. За творче використання липецького досвіду [учителів] / О. М. Бєляєв, І. І. Ярмак // Українська мова і література в школі. – 1963. – № 5. – С. 3–10.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бьев Г. В. Так проводят уроки липецкие учителя / Г. В. Воробьев // Приложение к журналу «Народное образование». – 1962. – №2. – С. 1–16.</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шин Н. П. Липецкому опыту – широкую дорогу в школу / Кашин Н. П.// Липецкий опыт рациональной организации урока : сб. ст. / под ред. М. А. Данилова и др.; сост. Г. В. Воробьев, З. И. Романовская. — М. : Учпедгиз, 1963. – С. 3 – 8.</w:t>
      </w:r>
      <w:r>
        <w:rPr/>
        <w:t xml:space="preserve">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зинец</w:t>
      </w:r>
      <w:r>
        <w:rPr>
          <w:rFonts w:cs="Times New Roman" w:ascii="Times New Roman" w:hAnsi="Times New Roman"/>
          <w:sz w:val="28"/>
          <w:szCs w:val="28"/>
          <w:lang w:val="uk-UA"/>
        </w:rPr>
        <w:t xml:space="preserve"> </w:t>
      </w:r>
      <w:r>
        <w:rPr>
          <w:rFonts w:cs="Times New Roman" w:ascii="Times New Roman" w:hAnsi="Times New Roman"/>
          <w:sz w:val="28"/>
          <w:szCs w:val="28"/>
        </w:rPr>
        <w:t>Л.А. Педагогическое наследие Константина Александровича Москаленко: у истоков липецкого опыта  : организационная и методическая перестройка урока в 60</w:t>
        <w:softHyphen/>
        <w:t>х гг. XX века / Л. А. Козинец // Народная асвета : штомесячны навукова</w:t>
        <w:softHyphen/>
        <w:t xml:space="preserve">педагагічны часопіс. </w:t>
        <w:softHyphen/>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0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softHyphen/>
        <w:t xml:space="preserve"> № 1.</w:t>
      </w:r>
      <w:r>
        <w:rPr>
          <w:rFonts w:cs="Times New Roman" w:ascii="Times New Roman" w:hAnsi="Times New Roman"/>
          <w:sz w:val="28"/>
          <w:szCs w:val="28"/>
          <w:lang w:val="uk-UA"/>
        </w:rPr>
        <w:t>–</w:t>
      </w:r>
      <w:r>
        <w:rPr>
          <w:rFonts w:cs="Times New Roman" w:ascii="Times New Roman" w:hAnsi="Times New Roman"/>
          <w:sz w:val="28"/>
          <w:szCs w:val="28"/>
        </w:rPr>
        <w:t xml:space="preserve"> </w:t>
        <w:softHyphen/>
        <w:t xml:space="preserve"> С. 77</w:t>
      </w:r>
      <w:r>
        <w:rPr>
          <w:rFonts w:cs="Times New Roman" w:ascii="Times New Roman" w:hAnsi="Times New Roman"/>
          <w:sz w:val="28"/>
          <w:szCs w:val="28"/>
          <w:lang w:val="uk-UA"/>
        </w:rPr>
        <w:t xml:space="preserve"> – </w:t>
      </w:r>
      <w:r>
        <w:rPr>
          <w:rFonts w:cs="Times New Roman" w:ascii="Times New Roman" w:hAnsi="Times New Roman"/>
          <w:sz w:val="28"/>
          <w:szCs w:val="28"/>
        </w:rPr>
        <w:softHyphen/>
        <w:t>8</w:t>
      </w:r>
      <w:r>
        <w:rPr>
          <w:rFonts w:cs="Times New Roman" w:ascii="Times New Roman" w:hAnsi="Times New Roman"/>
          <w:sz w:val="28"/>
          <w:szCs w:val="28"/>
          <w:lang w:val="uk-UA"/>
        </w:rPr>
        <w:t>2.</w:t>
      </w:r>
      <w:r>
        <w:rPr/>
        <w:t xml:space="preserve">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зинец Л. А. Взгляд на липецкий опыт с позиции инновационной педагогики: новое в организации урока: педагогическая сущность липецкого опыта / Л. А. Козинец // Народная асвета : штомесячны навукова</w:t>
        <w:softHyphen/>
        <w:t xml:space="preserve"> педагагічны часопіс.</w:t>
      </w:r>
      <w:r>
        <w:rPr>
          <w:rFonts w:cs="Times New Roman" w:ascii="Times New Roman" w:hAnsi="Times New Roman"/>
          <w:sz w:val="28"/>
          <w:szCs w:val="28"/>
          <w:lang w:val="uk-UA"/>
        </w:rPr>
        <w:t>–</w:t>
      </w:r>
      <w:r>
        <w:rPr>
          <w:rFonts w:cs="Times New Roman" w:ascii="Times New Roman" w:hAnsi="Times New Roman"/>
          <w:sz w:val="28"/>
          <w:szCs w:val="28"/>
        </w:rPr>
        <w:t xml:space="preserve"> </w:t>
        <w:softHyphen/>
        <w:t xml:space="preserve"> 2013. </w:t>
      </w:r>
      <w:r>
        <w:rPr>
          <w:rFonts w:cs="Times New Roman" w:ascii="Times New Roman" w:hAnsi="Times New Roman"/>
          <w:sz w:val="28"/>
          <w:szCs w:val="28"/>
          <w:lang w:val="uk-UA"/>
        </w:rPr>
        <w:t>–</w:t>
      </w:r>
      <w:r>
        <w:rPr>
          <w:rFonts w:cs="Times New Roman" w:ascii="Times New Roman" w:hAnsi="Times New Roman"/>
          <w:sz w:val="28"/>
          <w:szCs w:val="28"/>
        </w:rPr>
        <w:softHyphen/>
        <w:t xml:space="preserve"> № 3.</w:t>
      </w:r>
      <w:r>
        <w:rPr>
          <w:rFonts w:cs="Times New Roman" w:ascii="Times New Roman" w:hAnsi="Times New Roman"/>
          <w:sz w:val="28"/>
          <w:szCs w:val="28"/>
          <w:lang w:val="uk-UA"/>
        </w:rPr>
        <w:t>–</w:t>
      </w:r>
      <w:r>
        <w:rPr>
          <w:rFonts w:cs="Times New Roman" w:ascii="Times New Roman" w:hAnsi="Times New Roman"/>
          <w:sz w:val="28"/>
          <w:szCs w:val="28"/>
        </w:rPr>
        <w:t xml:space="preserve"> </w:t>
        <w:softHyphen/>
        <w:t xml:space="preserve"> С. 3</w:t>
        <w:softHyphen/>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7. </w:t>
        <w:softHyphen/>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ьмінський А. І. Технологія і техніка шкільного уроку : навчальний посібник / А.І.Кузьмінський, С.В.Омельяненко. – К. : Знання, 2010. – 335с.</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пецкий опыт рациональной организации урока : сб. ст. / под ред. М. А. Данилова и др.; сост. Г. В. Воробьев, З. И. Романовская. – М. : Учпедгиз, 1963. – 221с.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вшин Л. А. За  новаторство в школьной пратике и педагогической науке / Левшин Л. А. // Липецкий опыт рациональной организации урока : сб. ст. / под ред. М. А. Данилова и др.; сост. Г. В. Воробьев, З. И. Романовская. — М. : Учпедгиз, 1963. – С. 50 – 76.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КЗ "КОІППО імені Василя Сухомлинського". Електронний ресурс: режим доступу </w:t>
      </w:r>
      <w:hyperlink r:id="rId2">
        <w:r>
          <w:rPr>
            <w:rStyle w:val="InternetLink"/>
            <w:rFonts w:cs="Times New Roman" w:ascii="Times New Roman" w:hAnsi="Times New Roman"/>
            <w:sz w:val="28"/>
            <w:szCs w:val="28"/>
            <w:lang w:val="uk-UA"/>
          </w:rPr>
          <w:t>http://koippo.kr.ua/1960-1969</w:t>
        </w:r>
      </w:hyperlink>
      <w:r>
        <w:rPr>
          <w:rFonts w:cs="Times New Roman" w:ascii="Times New Roman" w:hAnsi="Times New Roman"/>
          <w:sz w:val="28"/>
          <w:szCs w:val="28"/>
          <w:lang w:val="uk-UA"/>
        </w:rPr>
        <w:t xml:space="preserve"> .</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Москаленко К. Как должен строиться урок?</w:t>
      </w:r>
      <w:r>
        <w:rPr>
          <w:rFonts w:cs="Times New Roman" w:ascii="Times New Roman" w:hAnsi="Times New Roman"/>
          <w:sz w:val="28"/>
          <w:szCs w:val="28"/>
          <w:lang w:val="uk-UA"/>
        </w:rPr>
        <w:t xml:space="preserve">/ К. Москаленко </w:t>
      </w:r>
      <w:r>
        <w:rPr>
          <w:rFonts w:cs="Times New Roman" w:ascii="Times New Roman" w:hAnsi="Times New Roman"/>
          <w:sz w:val="28"/>
          <w:szCs w:val="28"/>
        </w:rPr>
        <w:t xml:space="preserve"> // Народное образование. - 1959. - №10.</w:t>
      </w:r>
      <w:r>
        <w:rPr>
          <w:rFonts w:cs="Times New Roman" w:ascii="Times New Roman" w:hAnsi="Times New Roman"/>
          <w:sz w:val="28"/>
          <w:szCs w:val="28"/>
          <w:lang w:val="uk-UA"/>
        </w:rPr>
        <w:t xml:space="preserve">– С. 64 –71. </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живий О. І. , Шевченко П. М. Щедрість серця – дітям (штрихи до портрета Ю. І. Павленка ) /  // Українська мова і література в школі . –1989. № 9. – с. 66 – 71.</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Пономарев И. А. Новый опыт – в каждую школу / И. А. Пономарев // Липецкий опыт рациональной организации урока : сб. ст. / под ред. М. А. Данилова и др.; сост. Г. В. Воробьев, З. И. Романовская. – М. : Учпедгиз, 1963. – С. 41 – 50.</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вич Л. П. Вивчення й використання передового педагогічного досвіду у світлі праць О.М. Біляєва / Савич Л. П. // Наукові записки Тернопільського національного педагогічного університету імені Володимира Гнатюка. Серія: Педагогіка. – 2012. – № 1. – С. 29 – 34.</w:t>
      </w:r>
      <w:r>
        <w:rPr>
          <w:lang w:val="uk-UA"/>
        </w:rPr>
        <w:t xml:space="preserve"> </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колова Н. О. Питання структури уроку в педагогічних журналах 60–х років ХХ ст. // Педагогіка та психологія: збірник наукових праць. – Харків: Національний педагогічний університет ім. Г. С. Сковороди 2010. – Вип.36. – С.115–120.</w:t>
      </w:r>
      <w:r>
        <w:rPr>
          <w:rFonts w:cs="Times New Roman" w:ascii="Times New Roman" w:hAnsi="Times New Roman"/>
          <w:sz w:val="28"/>
          <w:szCs w:val="28"/>
          <w:lang w:val="uk-UA" w:eastAsia="en-US"/>
        </w:rPr>
        <w:t xml:space="preserve"> </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Сухомлинський В. Йти вперед / Василь Сухомлинський // Освіта.– 24–31 грудня 2004 р. – С. 6–7.</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 xml:space="preserve">Шило Л. В. Нестандартний урок як ефективна форма організації вивчення мови молодшими школярами / Л. В. Шило // Молодий вчений .– 2014. – № 5. – С. 145 – 148.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ippo.kr.ua/1960-19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Oksana</dc:creator>
  <dc:description/>
  <cp:keywords/>
  <dc:language>en-US</dc:language>
  <cp:lastModifiedBy>User</cp:lastModifiedBy>
  <dcterms:modified xsi:type="dcterms:W3CDTF">2017-11-26T12:41:00Z</dcterms:modified>
  <cp:revision>6</cp:revision>
  <dc:subject/>
  <dc:title/>
</cp:coreProperties>
</file>