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. М. Шевчу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ЕМОЦІЙНЕ ВИГОРАННЯ ТА ГАРМОНІЙНА ОСОБИСТІСТЬ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едставники професій, чия діяльність пов’язана з постійним спілкування (а сюди відносяться і соціальні працівники), схильні до симптомів поступового емоційного стомлення і спустошення, тобто до «емоційного вигоранн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моційне «вигорання» – це вироблений особистістю механізм психологічного захисту у формі повного або часткового виключення емоцій (зниження їх енергетики) у відповідь на певні психотравмуючі впливи. Емоційне вигорання являє собою придбаний стереотип емоційної, частіше за все професійної, поведінки. «Вигорання» певною мірою функціональний стереотип, оскільки дозволяє людині дозувати і економно витрачати енергетичні ресурси. У той же час, можуть виникати його дисфункціональні наслідки, коли «вигорання» негативно позначається на виконанні професійної діяльності та відносинах з партнерами [1, с. 2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моційне вигорання є формою професійної деформації особистості. Даний стереотип емоційного сприйняття дійсності складається під впливом ряду факторів передумов – зовнішніх і внутрішні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овнішні фактори, що провокують «вигорання»: хронічна напружена психоемоційна діяльність. Така діяльність пов’язана з інтенсивним спілкуванням, точніше, з цілеспрямованим сприйняттям партнерів і впливом на них. Спеціалістові, який працює з людьми, доводиться постійно підкріплювати емоціями різні аспекти спілкування: активно ставити і вирішувати проблеми, уважно сприймати, посилено запам’ятовувати і швидко інтерпретувати візуальну, звукову і письмову інформацію, швидко зважувати альтернативи і приймати ріш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новні ознаки дестабілізуючої організації діяльності: нечітка організація і планування праці; нестача обладнання; погано структурована і розпливчаста інформація; наявність в ній «бюрократичного шуму» – дрібних подробиць, суперечностей; завищені норми контингенту, з яким пов’язана професійна діяльність, наприклад, клієнтів, що обслуговуються за день; дезадаптованість до робочого місця через надмірне робоче навантаження і неадекватні міжособистісні стосунки. При цьому слід враховувати, що дестабілізуюча обстановка викликає багаторазовий негативний ефект: вона позначається як на самому фахівці, так і на суб’єкті спілкування – клієнті; а потім на взаєминах обох сторін [1, с. 2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снаження загрожує тим, хто чужі проблеми сприймає, як свої; хто не вміє спілкуватися, висловлювати свої почуття, емоц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синдрому емоційного виснаження характерні: втома, стомлення, виснаження; психосоматичне нездужання; порушення сну; безсоння; негативне відношення до своєї роботи та негативне ставлення до клієнтів; зловживання хімічними агентами (кавою, тютюном, алкоголем, наркотиками, ліками); переїдання або відсутність апетиту; негативна Я-концепція; агресивні почуття (дратівливість, тривожність, напруженість, занепокоєння, схвильованість, гнів); поганий настрій й пов’язані з ними емоції: цинізм, песимізм, почуття безнадійності, апатія, депресія, почуття безглуздості; переживання почуття провини, незадоволеності собою, «загнаності у клітку»; емоційна відчуженість та особистісна відстороненість/деперсоналізація; редукція професійних обов’язків тощо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rFonts w:cs="Arial"/>
          <w:sz w:val="28"/>
          <w:szCs w:val="12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днією зі складових успішності є відчуття гармонії. </w:t>
      </w:r>
      <w:r>
        <w:rPr>
          <w:rFonts w:cs="Arial"/>
          <w:sz w:val="28"/>
          <w:szCs w:val="12"/>
          <w:lang w:val="uk-UA"/>
        </w:rPr>
        <w:t>Гармонійна людини являє собою справжню єдність, завершену узгодженість всіх природних, соціальних і духовних складових її сутності. Носій гармонійної особистості цілком послідовно веде здоровий спосіб життя, проявляє душевну схильність і любов до людей, творчо здійснює освоєння доступної дійс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імецький вчений-психотерапевт, засновник позитивної психотерапії, Н. Пезешкіан, розробив теорію про балансну модель. Вона складається із 4 сфер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5165" cy="1567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фера «тіло/відчуття» – це зовнішній вигляд, наш режим, здоров’я, профілактика, наші хвороби, харчування, сексуальна активні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фера «діяльність/розум» – це робота, навчання, професія, бізнес, наука, логі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фера «контакти/традиції» – це відносини з друзями, чоловіком, дітьми, родичами, іншими люд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фера «сенс/майбутнє» – це мрії, творчі роздуми, роздуми і переживання про сенс життя, планування майбутнього, наші фантазії, сни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ідеальній балансній моделі наша життєва енергія (100 ) гармонійно розподіляється по 4 сферам (по 25% на кожну). В реальному житті доводиться стикатися з дисбалансом. При виникненні проблем одні «тікають» у хворобу (тіло), інші з головою занурюються у роботу (діяльність), треті замикаються у самому собі (контакти), четверті «занурюються» у фантазії (фантазі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ля того щоб перевірити чи в нашому житті дані 4 сфери знаходяться у балансі, можна виконати впра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Мій баланс», «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Мій план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права «Мій баланс». Інструкція: 1. Напишіть 12 речей, які ви найбільше цінуєте у своєму житті. 2. Розкладіть їх на відповідні сфери балансної моделі. Запитання: «Що ви можете сказати про своє життя?», «Яка із сфер перевантажена, яка відчуває дефіцит?», «Як це впливає на ваше життя?», «Що ви хотіли б змінити?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Вправа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. «Мій план». Інструкція: напишіть у кожній сфері (тіло, діяльність, контакти, сенс/фантазії) що б ви хотіли покращити в собі, щоб поліпшити якість свого життя і стати більш успішною людиною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питання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: «Чи є у вас віра і надія на те, що виконаєте свій план?», «Які внутрішні і зовнішні ресурси вам у цьому допоможуть?», «Як зміниться ваше життя?»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rFonts w:cs="Arial"/>
          <w:sz w:val="28"/>
          <w:szCs w:val="12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тже, щоб досягнути гармонії у своєму житті необхідно привести в баланс відповідні 4 сфери життя людини. </w:t>
      </w:r>
      <w:r>
        <w:rPr>
          <w:rFonts w:cs="Arial"/>
          <w:sz w:val="28"/>
          <w:szCs w:val="12"/>
          <w:lang w:val="uk-UA"/>
        </w:rPr>
        <w:t xml:space="preserve">Гармонійна особистість – це особистість, компоненти якої узгоджені. Духовне, природне і соціальне знаходиться в єдності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актичні рекомендації для профілактики «емоційного вигорання»: 1) з’ясуйте, що саме Вас тривожить. Поговоріть із близьким, проаналізуйте вголос; 2) напишіть собі листа; 3) плануйте не тільки свій робочий час, але і свій відпочинок; 4) встановлюйте пріоритети і принцип: непотрібні справи у смітник; 5) не згущуйте хмар! Не робіть із мухи слона! 6) керуйте своїми емоціями! Заплющте очі. Уявіть берег моря. Руки підніміть угору й розведіть убік. Відчуйте силу енергії; 7) не забувайте хвалити себе; 8) усміхайтеся, навіть, якщо не хочеться! 9) робіть гімнастику; 10) використовуйте агресивну енергію в мирних цілях; 11) улаштовуйте собі свята! Живіть красиво! 12) умійте відпочивати чемно, але переконливо! 13) станьте ентузіастом власного життя! 14) проблеми не треба переживати, їх потрібно вирішувати. Геть – самопожертву і довготерпіння! 15) робіть дні «інформаційного відпочинку» від ТБ. Почитайте щось; 16) дозвольте собі займатися своїм здоров’ям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йко В. В. Синдром «эмоционального выгорания» в профессиональном общен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В. В. Бойко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Сударыня, 1999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йз С. «Я молодець!», або Хто в нас живе? / Світлана Ройз // Дзеркало тижня. 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–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2 лютого 2008 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р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9"/>
        </w:tabs>
        <w:ind w:left="2029" w:hanging="1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zeta.dt.ua/SOCIETY/ya_molodets,_abo_hto_v_nas_zhiv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0:00Z</dcterms:created>
  <dc:creator>Oksana</dc:creator>
  <dc:description/>
  <cp:keywords/>
  <dc:language>en-US</dc:language>
  <cp:lastModifiedBy>Oksana</cp:lastModifiedBy>
  <dcterms:modified xsi:type="dcterms:W3CDTF">2018-09-24T07:28:00Z</dcterms:modified>
  <cp:revision>24</cp:revision>
  <dc:subject/>
  <dc:title/>
</cp:coreProperties>
</file>