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ORCID 0000-0002-1127-980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</w:t>
      </w:r>
      <w:r>
        <w:rPr>
          <w:b/>
          <w:sz w:val="28"/>
          <w:szCs w:val="28"/>
          <w:lang w:val="en-US"/>
        </w:rPr>
        <w:t xml:space="preserve"> 364.4-057.875:159.923.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вчук Оксан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вчук Оксан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Shevchuk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Oksana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идат педагогічних наук, доцент, доцент кафедри соціальної педагогіки та соціальної роботи Уманського державного педагогічного університету імені Павла Тичи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ВИХОВАННЯ ТА САМОРЕГУЛЯЦІЯ У КОНТЕКСТІ РОЗВИТКУ ОСОБИСТОСТІ СТУДЕНТА</w:t>
      </w:r>
    </w:p>
    <w:p>
      <w:pPr>
        <w:pStyle w:val="Normal"/>
        <w:widowControl w:val="false"/>
        <w:spacing w:lineRule="auto" w:line="360"/>
        <w:jc w:val="center"/>
        <w:rPr>
          <w:rStyle w:val="FontStyle40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FontStyle40"/>
          <w:rFonts w:cs="Times New Roman"/>
          <w:b/>
          <w:sz w:val="28"/>
          <w:szCs w:val="28"/>
          <w:lang w:val="uk-UA"/>
        </w:rPr>
        <w:t>САМОВОСПИТАНИЯ И САМОРЕГУЛЯЦИИ В КОНТЕКСТЕ РАЗВИТИЯ ЛИЧНОСТИ СТУДЕНТ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Style w:val="FontStyle40"/>
          <w:rFonts w:cs="Times New Roman"/>
          <w:b/>
          <w:sz w:val="28"/>
          <w:szCs w:val="28"/>
          <w:lang w:val="uk-UA"/>
        </w:rPr>
        <w:t>SELF-GOVERNANCE AND SELF-REGULATION IN THE CONTEXT OF STUDENT PERSONALITY DEVELOPMEN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FontStyle40"/>
          <w:rFonts w:cs="Times New Roman"/>
          <w:sz w:val="28"/>
          <w:szCs w:val="28"/>
          <w:lang w:val="uk-UA"/>
        </w:rPr>
        <w:t xml:space="preserve">У статті </w:t>
      </w:r>
      <w:r>
        <w:rPr>
          <w:sz w:val="28"/>
          <w:szCs w:val="28"/>
          <w:lang w:val="uk-UA"/>
        </w:rPr>
        <w:t>на основі теоретичного обґрунтування наукової проблеми, вивчення сучасної практики розкрито важливість процесів самовиховання та саморегуляції у контексті розвитку особистості студента</w:t>
      </w:r>
      <w:r>
        <w:rPr>
          <w:sz w:val="28"/>
          <w:szCs w:val="28"/>
          <w:lang w:val="uk-UA" w:eastAsia="en-US"/>
        </w:rPr>
        <w:t xml:space="preserve">. </w:t>
      </w:r>
      <w:r>
        <w:rPr>
          <w:sz w:val="28"/>
          <w:szCs w:val="28"/>
          <w:lang w:val="uk-UA"/>
        </w:rPr>
        <w:t xml:space="preserve">Схарактеризовано поняттєво-категоріальний апарат та розкрито суть та структуру процесу самовиховання. Встановлено, що </w:t>
      </w:r>
      <w:r>
        <w:rPr>
          <w:bCs/>
          <w:sz w:val="28"/>
          <w:szCs w:val="28"/>
          <w:lang w:val="uk-UA"/>
        </w:rPr>
        <w:t xml:space="preserve">процеси </w:t>
      </w:r>
      <w:r>
        <w:rPr>
          <w:sz w:val="28"/>
          <w:szCs w:val="28"/>
          <w:lang w:val="uk-UA"/>
        </w:rPr>
        <w:t>самовиховання і саморегуляції являють собою свідому практичну діяльність, спрямовану на більш повну реалізацію людиною себе як особистості. Самовиховання – це формування людиною своєї особистості відповідно до свідомо поставленої мети. З точки зору психології, самовиховання – це усвідомлювана діяльність людини, яка спрямована на удосконалення самої себе, на вироблення позитивних рис, якостей, звичок і подолання негативних. З’ясовано, що сучасне розуміння педагогічного феномену самовиховання ґрунтується на засадах свідомої життєтворчості особистості, її здатності до самоактуалізації, самоорганізації й саморегуляції власного розвитку. При цьому самовиховання розглядається не тільки як система спеціальних методів і прийомів самовдосконалення, а і як організація способу життя студента з метою досягнення високого рівня особистісного й професійного розвитку.</w:t>
      </w:r>
      <w:r>
        <w:rPr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Ключові слова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виховання, саморегуляція, саморозвиток, самовдосконалення, самооцінка, самопізнання, самоставлення, методи самовиховання, програма самовиховання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особисті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тье на основе теоретического обоснования научной проблемы, изучение современной практики раскрыто важность процессов самовоспитания и саморегуляции в контексте развития личности студента. Охарактеризован понятийно-категориальный аппарат и раскрыта суть и структуру процесса самовоспитания. Установлено, что процессы самовоспитания и саморегуляции представляют собой сознательную практическую деятельность, направленную на более полную реализацию человеком себя как личности. Самовоспитание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это формирование человеком своей личности в соответствии с сознательно поставленной цели. С точки зрения психологии, самовоспитания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это осознаваемая деятельность человека, направленная на совершенствование самого себя, на выработку положительных черт, качеств, привычек и преодоления отрицательных. Выяснено, что современное понимание педагогического феномена самовоспитания основывается на принципах сознательной жизнетворчества личности, ее способности к самоактуализации, самоорганизации и саморегуляции собственного развития. При этом самовоспитания рассматривается не только как система специальных методов и приемов самосовершенствования, но и как организация образа жизни студента с целью достижения высокого уровня личностного и профессионального разви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Ключевые слова: </w:t>
      </w:r>
      <w:r>
        <w:rPr>
          <w:sz w:val="28"/>
          <w:szCs w:val="28"/>
        </w:rPr>
        <w:t>самовоспитание, саморегуляция, саморазвитие, самосовершенствование, самооценка, самопознание, самоотношение, методы самовоспитания, программа самовоспитания, лич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the article on the basis of the theoretical substantiation of the scientific problem, the study of modern practice, the importance of the processes of self-education and self-regulation in the context of the development of the student's personality is revealed. The conceptual-categorical apparatus is described and the essence and structure of the process of self-education are revealed. It is established that the processes of self-education and self-regulation represent conscious practical activity, aimed at a more complete realization of the person himself as a person. Self-education is the formation of a person of his personality in accordance with the consciously set goal. From the point of view of psychology, self-education is a conscious activity of a person, aimed at improving oneself, in developing positive traits, qualities, habits and overcoming negative ones. It is revealed that modern understanding of pedagogical phenomenon of self-education is based on the principles of conscious life-creation of the person, its ability to self-actualization, self-organization and self-regulation of own development. In this self-education is considered not only as a system of special methods and techniques of self-improvement, but also as an organization of the student's lifestyle in order to achieve a high level of personal and professional development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Key words: </w:t>
      </w:r>
      <w:r>
        <w:rPr>
          <w:sz w:val="28"/>
          <w:szCs w:val="28"/>
          <w:lang w:val="en-GB"/>
        </w:rPr>
        <w:t>self-education, self-regulation, self-development, self-improvement, self-esteem, self-knowledge, self-assessment, self-education methods, self-education program, personality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их джер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75" w:leader="none"/>
        </w:tabs>
        <w:spacing w:lineRule="auto" w:line="360"/>
        <w:ind w:left="0" w:firstLine="720"/>
        <w:jc w:val="both"/>
        <w:rPr/>
      </w:pPr>
      <w:r>
        <w:rPr>
          <w:sz w:val="28"/>
          <w:lang w:val="uk-UA"/>
        </w:rPr>
        <w:t>Сухомлинский В.</w:t>
      </w:r>
      <w:r>
        <w:rPr>
          <w:sz w:val="28"/>
        </w:rPr>
        <w:t xml:space="preserve"> </w:t>
      </w:r>
      <w:r>
        <w:rPr>
          <w:sz w:val="28"/>
          <w:lang w:val="uk-UA"/>
        </w:rPr>
        <w:t>А. Сто советов учителю</w:t>
      </w:r>
      <w:r>
        <w:rPr>
          <w:sz w:val="28"/>
        </w:rPr>
        <w:t xml:space="preserve"> / </w:t>
      </w:r>
      <w:r>
        <w:rPr>
          <w:sz w:val="28"/>
          <w:lang w:val="uk-UA"/>
        </w:rPr>
        <w:t>В.</w:t>
      </w:r>
      <w:r>
        <w:rPr>
          <w:sz w:val="28"/>
        </w:rPr>
        <w:t xml:space="preserve"> </w:t>
      </w:r>
      <w:r>
        <w:rPr>
          <w:sz w:val="28"/>
          <w:lang w:val="uk-UA"/>
        </w:rPr>
        <w:t>А. Сухомлинский. – К. : Радянська школа, 1984. – 25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75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Сухомлинський В. О. Виховання і самовиховання : Вибрані твори : в 5 т. / В. О. Сухомлинський. – К. : </w:t>
      </w:r>
      <w:r>
        <w:rPr>
          <w:sz w:val="28"/>
          <w:lang w:val="uk-UA"/>
        </w:rPr>
        <w:t>Радянська школа</w:t>
      </w:r>
      <w:r>
        <w:rPr>
          <w:sz w:val="28"/>
        </w:rPr>
        <w:t>, 1977. – Т. 5</w:t>
      </w:r>
      <w:r>
        <w:rPr>
          <w:sz w:val="28"/>
          <w:lang w:val="uk-UA"/>
        </w:rPr>
        <w:t xml:space="preserve"> </w:t>
      </w:r>
      <w:r>
        <w:rPr>
          <w:sz w:val="28"/>
        </w:rPr>
        <w:t>: Статті. – 1977. – С. 229–239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GB"/>
        </w:rPr>
        <w:t>References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Sukhomlynsʹkyy V. О. (1984). One hundred tips for the teacher. Kyiv: «Radyansʹka shkola» [</w:t>
      </w:r>
      <w:r>
        <w:rPr>
          <w:sz w:val="28"/>
          <w:lang w:val="en-GB"/>
        </w:rPr>
        <w:t>i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Ukrainian</w:t>
      </w:r>
      <w:r>
        <w:rPr>
          <w:sz w:val="28"/>
          <w:lang w:val="uk-UA"/>
        </w:rPr>
        <w:t>]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. Sukhomlynsʹkyy V. O. (1977). Vihovovannya i 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>amovikhovanya. Zbirnyk tvoriv u 5-ty t. T. 5. Kyiv: «Radyansʹka shkola» [</w:t>
      </w:r>
      <w:r>
        <w:rPr>
          <w:sz w:val="28"/>
          <w:lang w:val="en-GB"/>
        </w:rPr>
        <w:t>i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Ukrainian</w:t>
      </w:r>
      <w:r>
        <w:rPr>
          <w:sz w:val="28"/>
          <w:lang w:val="uk-UA"/>
        </w:rPr>
        <w:t>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26:00Z</dcterms:created>
  <dc:creator>Oksana</dc:creator>
  <dc:description/>
  <cp:keywords/>
  <dc:language>en-US</dc:language>
  <cp:lastModifiedBy>Oksana</cp:lastModifiedBy>
  <cp:lastPrinted>2018-10-24T13:00:00Z</cp:lastPrinted>
  <dcterms:modified xsi:type="dcterms:W3CDTF">2018-11-23T09:03:00Z</dcterms:modified>
  <cp:revision>57</cp:revision>
  <dc:subject/>
  <dc:title/>
</cp:coreProperties>
</file>