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t>ПОДГОТОВКА БУДУЩЕГО УЧИТЕЛЯ В КОНТЕКСТЕ КУЛЬТУРОЛОГИЧЕСКИХ ДЕТЕРМИНАНТ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val="ru-RU" w:eastAsia="uk-UA"/>
        </w:rPr>
        <w:tab/>
        <w:tab/>
        <w:tab/>
        <w:tab/>
        <w:tab/>
        <w:tab/>
        <w:tab/>
      </w:r>
      <w:r>
        <w:rPr>
          <w:rFonts w:eastAsia="Times New Roman" w:cs="Times New Roman" w:ascii="Times New Roman" w:hAnsi="Times New Roman"/>
          <w:b/>
          <w:i/>
          <w:sz w:val="24"/>
          <w:szCs w:val="24"/>
          <w:lang w:val="ru-RU" w:eastAsia="uk-UA"/>
        </w:rPr>
        <w:t xml:space="preserve">Ткачук Л. В., </w:t>
      </w:r>
      <w:r>
        <w:rPr>
          <w:rFonts w:eastAsia="Times New Roman" w:cs="Times New Roman" w:ascii="Times New Roman" w:hAnsi="Times New Roman"/>
          <w:i/>
          <w:sz w:val="24"/>
          <w:szCs w:val="24"/>
          <w:lang w:val="ru-RU" w:eastAsia="uk-UA"/>
        </w:rPr>
        <w:t>к.п.н., доц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sz w:val="24"/>
          <w:szCs w:val="24"/>
          <w:lang w:val="ru-RU" w:eastAsia="uk-UA"/>
        </w:rPr>
        <w:tab/>
        <w:tab/>
        <w:tab/>
        <w:tab/>
        <w:t xml:space="preserve">             УГПУ имени Павла Тычины, г. Умань, Укра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lang w:val="ru-RU" w:eastAsia="uk-UA"/>
        </w:rPr>
      </w:pPr>
      <w:r>
        <w:rPr>
          <w:rFonts w:eastAsia="Times New Roman" w:cs="Times New Roman" w:ascii="Times New Roman" w:hAnsi="Times New Roman"/>
          <w:i/>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4"/>
          <w:szCs w:val="24"/>
          <w:lang w:val="ru-RU" w:eastAsia="uk-UA"/>
        </w:rPr>
      </w:pPr>
      <w:r>
        <w:rPr>
          <w:rFonts w:eastAsia="Times New Roman" w:cs="Times New Roman" w:ascii="Times New Roman" w:hAnsi="Times New Roman"/>
          <w:b/>
          <w:i/>
          <w:sz w:val="24"/>
          <w:szCs w:val="24"/>
          <w:lang w:val="ru-RU" w:eastAsia="uk-UA"/>
        </w:rPr>
        <w:t>Аннотация.</w:t>
      </w:r>
      <w:r>
        <w:rPr>
          <w:rFonts w:eastAsia="Times New Roman" w:cs="Times New Roman" w:ascii="Times New Roman" w:hAnsi="Times New Roman"/>
          <w:i/>
          <w:sz w:val="24"/>
          <w:szCs w:val="24"/>
          <w:lang w:val="ru-RU" w:eastAsia="uk-UA"/>
        </w:rPr>
        <w:t xml:space="preserve"> С позиций культурологического подхода проведен анализ социокультурных детерминант образовательного процесса. Выделены основные взаимосвязи культуры и образования. Акцентируется внимание на том, что </w:t>
      </w:r>
      <w:r>
        <w:rPr>
          <w:rFonts w:cs="Times New Roman" w:ascii="Times New Roman" w:hAnsi="Times New Roman"/>
          <w:i/>
          <w:sz w:val="24"/>
          <w:szCs w:val="24"/>
          <w:lang w:val="ru-RU"/>
        </w:rPr>
        <w:t>профессиональная подготовка учителя через призму культурологического подхода предполагает: включенность будущего специалиста в социокультурный контекст; формирование социокультурной активности будущего педагога; становление будущего педагога как субъекта культуры, способного к созданию собственного стиля профессиональной деятельности, детерминированного культурными характеристиками</w:t>
      </w:r>
      <w:r>
        <w:rPr>
          <w:rFonts w:cs="Times New Roman" w:ascii="Times New Roman" w:hAnsi="Times New Roman"/>
          <w:i/>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b/>
          <w:i/>
          <w:sz w:val="24"/>
          <w:szCs w:val="24"/>
          <w:lang w:val="ru-RU" w:eastAsia="uk-UA"/>
        </w:rPr>
        <w:t>Ключевые слова:</w:t>
      </w:r>
      <w:r>
        <w:rPr>
          <w:rFonts w:eastAsia="Times New Roman" w:cs="Times New Roman" w:ascii="Times New Roman" w:hAnsi="Times New Roman"/>
          <w:i/>
          <w:sz w:val="24"/>
          <w:szCs w:val="24"/>
          <w:lang w:val="ru-RU" w:eastAsia="uk-UA"/>
        </w:rPr>
        <w:t xml:space="preserve"> культурологический подход, социокультурные детерминанты, образовательный процесс, педагогические системы и технологии, будущий педаг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4"/>
          <w:szCs w:val="24"/>
          <w:lang w:val="ru-RU" w:eastAsia="uk-UA"/>
        </w:rPr>
      </w:pPr>
      <w:r>
        <w:rPr>
          <w:rFonts w:eastAsia="Times New Roman" w:cs="Times New Roman" w:ascii="Times New Roman" w:hAnsi="Times New Roman"/>
          <w:i/>
          <w:sz w:val="24"/>
          <w:szCs w:val="24"/>
          <w:lang w:val="ru-RU" w:eastAsia="uk-UA"/>
        </w:rPr>
      </w:r>
    </w:p>
    <w:p>
      <w:pPr>
        <w:pStyle w:val="Normal"/>
        <w:spacing w:lineRule="auto" w:line="240" w:before="0" w:after="0"/>
        <w:ind w:firstLine="567"/>
        <w:jc w:val="both"/>
        <w:rPr/>
      </w:pPr>
      <w:r>
        <w:rPr>
          <w:rFonts w:cs="Times New Roman" w:ascii="Times New Roman" w:hAnsi="Times New Roman"/>
          <w:b/>
          <w:i/>
          <w:sz w:val="24"/>
          <w:szCs w:val="24"/>
          <w:lang w:val="en"/>
        </w:rPr>
        <w:t>Abstract.</w:t>
      </w:r>
      <w:r>
        <w:rPr>
          <w:rFonts w:cs="Times New Roman" w:ascii="Times New Roman" w:hAnsi="Times New Roman"/>
          <w:b/>
          <w:i/>
          <w:sz w:val="24"/>
          <w:szCs w:val="24"/>
        </w:rPr>
        <w:t xml:space="preserve"> </w:t>
      </w:r>
      <w:r>
        <w:rPr>
          <w:rFonts w:cs="Times New Roman" w:ascii="Times New Roman" w:hAnsi="Times New Roman"/>
          <w:i/>
          <w:sz w:val="24"/>
          <w:szCs w:val="24"/>
          <w:lang w:val="en"/>
        </w:rPr>
        <w:t xml:space="preserve">From the positions of the culturological approach, an analysis of the sociocultural determinants of the educational process was carried out. The basic interrelations of culture and education are singled out. Attention is focused on the fact that the professional teacher’s training through the prism of the culturological approach presupposes: the inclusion of the future specialist in the sociocultural context; formation of the sociocultural activity of the future teacher; the formation of the future teacher as a subject of culture, capable of creating his own style of professional activity, determined by cultural characteristics.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i/>
          <w:sz w:val="24"/>
          <w:szCs w:val="24"/>
          <w:lang w:val="en"/>
        </w:rPr>
        <w:t>Key words:</w:t>
      </w:r>
      <w:r>
        <w:rPr>
          <w:rFonts w:cs="Times New Roman" w:ascii="Times New Roman" w:hAnsi="Times New Roman"/>
          <w:i/>
          <w:sz w:val="24"/>
          <w:szCs w:val="24"/>
          <w:lang w:val="en"/>
        </w:rPr>
        <w:t xml:space="preserve"> culturological approach, sociocultural determinants, educational process, pedagogical systems and technologies, future teacher.</w:t>
      </w:r>
    </w:p>
    <w:p>
      <w:pPr>
        <w:pStyle w:val="HTML1"/>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 сложный социокультурный феномен. В. Огневюк рассматривает его как феномен и пласт общечеловеческой культуры, «как культуросоответствующую систему, культуросоответсвующую среду и культуротранслирующий процесс, отражающий, прежде всего, такие фундаментальные свойства культуры, как единства в многообразии, культуры как универсуума, культуры как целостности» [1, с. 253]. Вместе с тем, как отмечает академик И. Зязюн, понятие культуры до последнего времени не осмысливалось педагогикой. Так, в частности, отсутствует педагогическая интерпретация культуры, что обоснованно выдвигает задачу ее всесторонней и глубокой научно-педагогической рефлексии [2, с. 89].</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lang w:val="ru-RU"/>
        </w:rPr>
        <w:t>Исходные позиции культурологического подхода заключаются в том, что человек не только развивается на основе усвоения им культуры, но и обогащает ее новыми элементами. В связи с этим усвоения культурных ценностей является развитием самого человека и становлением его как личности. Любая личность выступает по отношению к культуре в нескольких ипостасях: как «продукт» культуры – осваивает ее нормы, ценности, технологии деятельности в процессе социализации; как «потребитель» культуры – использует ее нормы и правила, типичные способы самоидентификации и самореализации в своей социальной практике; как «производитель» культуры – творчески создает новые формы культуры; как транслятор культуры – передает информацию о ее нормах, ценностях, образцах другим людям [3, с. 62].</w:t>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культура», по своему содержанию, перекликается с понятиями «образование» и «воспитание». Так, философия образования рассматривает категорию «культура» как процесс созидания человека в соответствии с определенными идеалами, которые формируются совокупностью условий и предпосылок социокультурного исторического развития общества. Культура – главный стимул социальных нововведений, поэтому уровень социокультурного исторического развития общества напрямую влияет на содержание и характер инновационных преобразований в сфере образования и воспитан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lang w:val="ru-RU"/>
        </w:rPr>
        <w:t>Автор теории цикличности в развитии культур О. Шпенглер отстаивал идею, что каждая культура имеет свою собственную историю, поэтому она равноценна в множественности всех культур. Диалог между различными культурами возможен вследствие наличия объединяющего начала – человека [4]. Как отмечает И. Зязюн: «В генезисе ключевых понятий педагогики в историко-культурном контексте тип культуры одновременно детерминирует не только определенный тип человека (тип личности), но и пути его достижения, которые воплощаются в определенных принципах образования и воспитания» [5, с. 6]. Динамика взаимоотношений культуры и человека проявляется в том, что в разные периоды жизни у человека преобладает та или иная позиция по отношению к культуре: потребительская, креативная, новаторская, т.е. человек воспринимает как более актуальные различные пласты культуры: ее сенситивную, аксиологическую и технологическую составляющие. Поскольку культура имеет высокий воспитательный и образовательный потенциал, является мощным фактором развития человека, его социализации и индивидуализации, то человек становится не только творцом культуры, но и одновременно ее творением. Он – и значимый субъект культуры, и ее объект и продукт [2, с. 88].</w:t>
      </w:r>
    </w:p>
    <w:p>
      <w:pPr>
        <w:pStyle w:val="Normal"/>
        <w:spacing w:lineRule="auto" w:line="240" w:before="0" w:after="0"/>
        <w:ind w:firstLine="567"/>
        <w:jc w:val="both"/>
        <w:rPr/>
      </w:pPr>
      <w:r>
        <w:rPr>
          <w:rFonts w:cs="Times New Roman" w:ascii="Times New Roman" w:hAnsi="Times New Roman"/>
          <w:sz w:val="28"/>
          <w:szCs w:val="28"/>
          <w:lang w:val="ru-RU"/>
        </w:rPr>
        <w:t>По мнению многих ученых, образование в своем традиционном классическом виде выглядит неприспособленным к новым экономическим отношениям, оно слабо согласовано с национальными, региональными условиями, недостаточно учитывает народную и духовную культуру, потребности национально-культурного развития этносов. Современные педагогические реалии требуют, с одной стороны, учета в образовании этнокультурного фактора, а с другой, создания условий для познания культуры других народов, воспитания толерантных отношений между людьми разных этносов, конфессий и рас [1, с. 105].</w:t>
      </w:r>
    </w:p>
    <w:p>
      <w:pPr>
        <w:pStyle w:val="Normal"/>
        <w:spacing w:lineRule="auto" w:line="240" w:before="0" w:after="0"/>
        <w:ind w:firstLine="567"/>
        <w:jc w:val="both"/>
        <w:rPr/>
      </w:pPr>
      <w:r>
        <w:rPr>
          <w:rFonts w:cs="Times New Roman" w:ascii="Times New Roman" w:hAnsi="Times New Roman"/>
          <w:sz w:val="28"/>
          <w:szCs w:val="28"/>
          <w:lang w:val="ru-RU"/>
        </w:rPr>
        <w:t>На современном этапе развития нашего общества складывается новая образовательная ситуация, для которой свойственно усиление этнизации содержания образования, возрастание роли родного языка, повышение интереса к историческим достижениям, традициям, актуализация идей народной педагогики. В то же время, особую значимость приобретает становление и развитие поликультурного образовательного пространства. Поликультурное образование является мощнейшим средством снижения напряженности в обществе, так как важной его функцией является обучение людей принципиально новому отношению к совместной жизни в одном государстве представителей различных этносов. Современное поликультурное образование призвано заложить гражданское начало в человеке, сформировать у него умение жить в гармонии с другими народами и нациями, пробудить в нем совесть, выработать стремление к самосовершенствованию и саморазвитию, самообразованию, в частности, к обогащению своего духовного, нравственно-морального статуса, способного возродить культуру, экономику, изменить окружающую среду [1, с. 104].</w:t>
      </w:r>
    </w:p>
    <w:p>
      <w:pPr>
        <w:pStyle w:val="Normal"/>
        <w:spacing w:lineRule="auto" w:line="240" w:before="0" w:after="0"/>
        <w:ind w:firstLine="567"/>
        <w:jc w:val="both"/>
        <w:rPr/>
      </w:pPr>
      <w:r>
        <w:rPr>
          <w:rFonts w:cs="Times New Roman" w:ascii="Times New Roman" w:hAnsi="Times New Roman"/>
          <w:sz w:val="28"/>
          <w:szCs w:val="28"/>
          <w:lang w:val="ru-RU"/>
        </w:rPr>
        <w:t>Культурологический подход к разработке профессиональной подготовки будущего учителя позволяет представлять этот процесс как профессионально-личностное становление будущего специалиста в плоскости усвоения общекультурного знания и способов его практического применения. Так, например, Н. Якса сформулировал обобщенное определение понятия «профессиональная подготовка будущего учителя» как сложную полифункциональные открытую педагогическую систему, направленную на формирование личности специалиста (его знаний, умений, навыков, личностных качеств), способного работать в системе, характеризующейся взаимодействием различных культур, готового к профессиональной деятельности в пределах поликультурного образовательного пространства на основе субъект-субъектного взаимодействия, диалога культур и индивидуальной моральной ответственности в мультикультурном обществе [6, с. 36].</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офессиональная подготовка учителя предполагает: включенность будущего специалиста в социокультурный контекст; формирование социокультурной активности будущего педагога; его становление как субъекта культуры, способного к созданию собственного стиля профессиональной деятельности, детерминированного культурными характеристиками.</w:t>
      </w:r>
    </w:p>
    <w:p>
      <w:pPr>
        <w:pStyle w:val="Normal"/>
        <w:spacing w:lineRule="auto" w:line="240" w:before="0" w:after="0"/>
        <w:ind w:firstLine="567"/>
        <w:jc w:val="both"/>
        <w:rPr/>
      </w:pPr>
      <w:r>
        <w:rPr>
          <w:rFonts w:cs="Times New Roman" w:ascii="Times New Roman" w:hAnsi="Times New Roman"/>
          <w:sz w:val="28"/>
          <w:szCs w:val="28"/>
          <w:lang w:val="ru-RU"/>
        </w:rPr>
        <w:t>Анализ научной литературы позволяет утверждать, что профессиональная подготовка будущего педагога призвана формировать собственное социокультурное самосознание специалиста, определять его место и статус в культурном пространстве, субъектом которого он является. Культурный контекст при этом становится содержательной характеристикой профессиональной подготовки, процесс овладения знаниями, умениями и навыками – процессуальной характеристикой, личностные морально-ценностные императивы специалиста – результативной.</w:t>
      </w:r>
    </w:p>
    <w:p>
      <w:pPr>
        <w:pStyle w:val="Normal"/>
        <w:spacing w:lineRule="auto" w:line="240" w:before="0" w:after="0"/>
        <w:ind w:firstLine="567"/>
        <w:jc w:val="both"/>
        <w:rPr/>
      </w:pPr>
      <w:r>
        <w:rPr>
          <w:rFonts w:cs="Times New Roman" w:ascii="Times New Roman" w:hAnsi="Times New Roman"/>
          <w:sz w:val="28"/>
          <w:szCs w:val="28"/>
          <w:lang w:val="ru-RU"/>
        </w:rPr>
        <w:t>Образование является отражением культуры определенной эпохи. В то же время, действующая система образования в целом выстроена на культурных доминантах прошлого – рациональном взгляде на мир, интеллектуализме, утилитарности. Основополагающее противоречие несоответствия образования культуре имеет глубокие корни в рамках научных подходов к изучению деятельности человека в целом: классического и неклассического (постнеклассического). В педагогике такое противоречие приобретает свое конкретное проявление в том, что гуманитарное по своей природе образование (независимо от уровня и профиля) до сих пор исследуется, проектируется и реализуется преимущественно на основе естественно-научных представлений, в то время, как новые социокультурные условия выдвигают уже новые требования к осуществлению воспитания и образования в пространстве культуры гуманитарными методами и средствами, определяя такие перспективные векторы развития, как интеграция и диалог, личностно ориентированный и ценностно-смысловой подходы, возвращение к духовным основам бытия и культуротворческой деятельности, и другие гуманистические принципы.</w:t>
      </w:r>
    </w:p>
    <w:p>
      <w:pPr>
        <w:pStyle w:val="Normal"/>
        <w:spacing w:lineRule="auto" w:line="240" w:before="0" w:after="0"/>
        <w:ind w:firstLine="567"/>
        <w:jc w:val="both"/>
        <w:rPr/>
      </w:pPr>
      <w:r>
        <w:rPr>
          <w:rFonts w:cs="Times New Roman" w:ascii="Times New Roman" w:hAnsi="Times New Roman"/>
          <w:sz w:val="28"/>
          <w:szCs w:val="28"/>
          <w:lang w:val="ru-RU"/>
        </w:rPr>
        <w:t>Таким образом, рассмотрение проблем образования в контексте культуры позволяет сделать ряд выводов: образование как культурно-исторический феномен по своей природе является культуро-соответствующим культуро-действенным; образование – это та часть культуры, которая воспроизводит ее в целостности (единство интеграции и дифференциации); образование в системном отношении изоморфно культуре; системно связующим звеном образования и культуры является человек; цель современного образования – человек культуры; и позволяет выдвинуть гипотезу о перспективности принятия культурологического подхода как концептуальной основы модернизации образования в контексте современной культур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Список литературы</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Огневюк В. А. Образование в системе ценностей устойчивого человеческого развития. М.: Знание Украины. 2003. 440 с.</w:t>
      </w:r>
    </w:p>
    <w:p>
      <w:pPr>
        <w:pStyle w:val="Normal"/>
        <w:spacing w:lineRule="auto" w:line="240" w:before="0" w:after="0"/>
        <w:jc w:val="both"/>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lang w:eastAsia="uk-UA"/>
        </w:rPr>
        <w:t>.Зязюн И. А. Философия педагогического действия: монография. Черкассы: изд. отд. ЧНУ имени Богдана Хмельницкого. 2008. 608 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сихология личности: Словарь-справочник / под редакцией П. П. Горностая, Т. М. Титаренко. К.: Рута. 2001. 320 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Шпенглер О. Закат Европы: В 2-х т. Минск: Попурри. 1998. Т. 2: Всемирно-исторические перспективы. 718 с.</w:t>
      </w:r>
    </w:p>
    <w:p>
      <w:pPr>
        <w:pStyle w:val="Normal"/>
        <w:spacing w:lineRule="auto" w:line="240" w:before="0" w:after="0"/>
        <w:jc w:val="both"/>
        <w:rPr/>
      </w:pPr>
      <w:r>
        <w:rPr>
          <w:rFonts w:cs="Times New Roman" w:ascii="Times New Roman" w:hAnsi="Times New Roman"/>
          <w:sz w:val="24"/>
          <w:szCs w:val="24"/>
          <w:lang w:val="ru-RU"/>
        </w:rPr>
        <w:t>5. Зязюн И. А. Интегративная функция культуры в информационном обществе // Профессионально-художественное образование Украины: Сб. наук трудов / Редкол. И. А. Зязюн (председатель), В. А. Радкевич, Н. М. Чепурна (заместители председателя) и др. Киев; Черкассы: изд-во «Черкасский ЦНТЭИ», 2007. Вып. </w:t>
      </w:r>
      <w:r>
        <w:rPr>
          <w:rFonts w:cs="Times New Roman" w:ascii="Times New Roman" w:hAnsi="Times New Roman"/>
          <w:sz w:val="24"/>
          <w:szCs w:val="24"/>
        </w:rPr>
        <w:t>І</w:t>
      </w:r>
      <w:r>
        <w:rPr>
          <w:rFonts w:cs="Times New Roman" w:ascii="Times New Roman" w:hAnsi="Times New Roman"/>
          <w:sz w:val="24"/>
          <w:szCs w:val="24"/>
          <w:lang w:val="ru-RU"/>
        </w:rPr>
        <w:t>V. C. 3–12.</w:t>
      </w:r>
    </w:p>
    <w:p>
      <w:pPr>
        <w:pStyle w:val="Normal"/>
        <w:spacing w:lineRule="auto" w:line="240" w:before="0" w:after="0"/>
        <w:jc w:val="both"/>
        <w:rPr/>
      </w:pPr>
      <w:r>
        <w:rPr>
          <w:rFonts w:cs="Times New Roman" w:ascii="Times New Roman" w:hAnsi="Times New Roman"/>
          <w:sz w:val="24"/>
          <w:szCs w:val="24"/>
          <w:lang w:val="ru-RU"/>
        </w:rPr>
        <w:t>6. Якса Н. В. Профессиональная подготовка будущих учителей: теория и методика межкультурного взаимодействия в условиях Крымского региона: Монография. Житомир: Изд-во ЖГУ им. И. Франко. 2008. 5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
    <w:name w:val="st"/>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4:57:00Z</dcterms:created>
  <dc:creator>USER</dc:creator>
  <dc:description/>
  <cp:keywords/>
  <dc:language>en-US</dc:language>
  <cp:lastModifiedBy>USER</cp:lastModifiedBy>
  <dcterms:modified xsi:type="dcterms:W3CDTF">2018-03-16T15:08:00Z</dcterms:modified>
  <cp:revision>5</cp:revision>
  <dc:subject/>
  <dc:title/>
</cp:coreProperties>
</file>