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rPr>
          <w:rFonts w:ascii="Times New Roman" w:hAnsi="Times New Roman" w:eastAsia="Times New Roman" w:cs="Times New Roman"/>
          <w:b/>
          <w:b/>
          <w:color w:val="1B1F21"/>
          <w:sz w:val="28"/>
          <w:szCs w:val="28"/>
          <w:shd w:fill="FFFFFF" w:val="clear"/>
          <w:lang w:val="uk-UA" w:eastAsia="ru-RU"/>
        </w:rPr>
      </w:pPr>
      <w:bookmarkStart w:id="0" w:name="_GoBack"/>
      <w:bookmarkEnd w:id="0"/>
      <w:r>
        <w:rPr>
          <w:rFonts w:eastAsia="Times New Roman" w:cs="Times New Roman" w:ascii="Times New Roman" w:hAnsi="Times New Roman"/>
          <w:b/>
          <w:color w:val="1B1F21"/>
          <w:sz w:val="28"/>
          <w:szCs w:val="28"/>
          <w:shd w:fill="FFFFFF" w:val="clear"/>
          <w:lang w:val="uk-UA" w:eastAsia="ru-RU"/>
        </w:rPr>
        <w:t>ЕКОНОМІКА</w:t>
      </w:r>
    </w:p>
    <w:p>
      <w:pPr>
        <w:pStyle w:val="Normal"/>
        <w:tabs>
          <w:tab w:val="clear" w:pos="708"/>
          <w:tab w:val="left" w:pos="0" w:leader="none"/>
        </w:tabs>
        <w:spacing w:lineRule="auto" w:line="240" w:before="0" w:after="0"/>
        <w:rPr>
          <w:rFonts w:ascii="Times New Roman" w:hAnsi="Times New Roman" w:eastAsia="Times New Roman" w:cs="Times New Roman"/>
          <w:b/>
          <w:b/>
          <w:color w:val="1B1F21"/>
          <w:sz w:val="28"/>
          <w:szCs w:val="28"/>
          <w:shd w:fill="FFFFFF" w:val="clear"/>
          <w:lang w:val="uk-UA" w:eastAsia="ru-RU"/>
        </w:rPr>
      </w:pPr>
      <w:r>
        <w:rPr>
          <w:rFonts w:eastAsia="Times New Roman" w:cs="Times New Roman" w:ascii="Times New Roman" w:hAnsi="Times New Roman"/>
          <w:b/>
          <w:color w:val="1B1F21"/>
          <w:sz w:val="28"/>
          <w:szCs w:val="28"/>
          <w:shd w:fill="FFFFFF" w:val="clear"/>
          <w:lang w:val="uk-UA" w:eastAsia="ru-RU"/>
        </w:rPr>
        <w:t>УДК 338.242</w:t>
      </w:r>
    </w:p>
    <w:p>
      <w:pPr>
        <w:pStyle w:val="Normal"/>
        <w:spacing w:lineRule="auto" w:line="240" w:before="0" w:after="0"/>
        <w:jc w:val="right"/>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Анатолій Бержанір</w:t>
      </w:r>
    </w:p>
    <w:p>
      <w:pPr>
        <w:pStyle w:val="Normal"/>
        <w:spacing w:lineRule="auto" w:line="240" w:before="0" w:after="0"/>
        <w:jc w:val="right"/>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Ума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sz w:val="28"/>
          <w:szCs w:val="28"/>
          <w:lang w:val="uk-UA" w:eastAsia="ru-RU"/>
        </w:rPr>
        <w:t>ДЕРЖАВНО-ПРИВАТНЕ ПАРТНЕРСТ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caps/>
          <w:sz w:val="28"/>
          <w:szCs w:val="28"/>
          <w:lang w:val="uk-UA" w:eastAsia="ru-RU"/>
        </w:rPr>
        <w:t>як чинник суспільного розвитку</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ab/>
        <w:t>Анотація.</w:t>
      </w:r>
      <w:r>
        <w:rPr>
          <w:rFonts w:eastAsia="Times New Roman" w:cs="Times New Roman" w:ascii="Times New Roman" w:hAnsi="Times New Roman"/>
          <w:sz w:val="28"/>
          <w:szCs w:val="28"/>
          <w:lang w:val="uk-UA" w:eastAsia="ru-RU"/>
        </w:rPr>
        <w:t xml:space="preserve"> У статті розглянуто сутність та особливості державно-приватного партнерства як елемента ринкової економіки. Визначено необхідність розвитку державно-приватного партнерства як одного із ключових засобів вирішення соціальних проблем суспільства. Запропоновано основні заходи для розвитку співпраці держави і бізнесу в умовах трансформації інституційних основ економічної систем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Ключові слова:</w:t>
      </w:r>
      <w:r>
        <w:rPr>
          <w:rFonts w:eastAsia="Times New Roman" w:cs="Times New Roman" w:ascii="Times New Roman" w:hAnsi="Times New Roman"/>
          <w:sz w:val="28"/>
          <w:szCs w:val="28"/>
          <w:lang w:val="uk-UA" w:eastAsia="ru-RU"/>
        </w:rPr>
        <w:t xml:space="preserve"> держава, бізнес, ринкова економіка, державно-приватне партнерство, концесія, державна власність.</w:t>
      </w:r>
    </w:p>
    <w:p>
      <w:pPr>
        <w:pStyle w:val="Normal"/>
        <w:spacing w:lineRule="auto" w:line="360" w:before="0" w:after="0"/>
        <w:ind w:firstLine="567"/>
        <w:jc w:val="both"/>
        <w:rPr>
          <w:rFonts w:ascii="Times New Roman" w:hAnsi="Times New Roman" w:eastAsia="Calibri" w:cs="Times New Roman"/>
          <w:sz w:val="28"/>
          <w:szCs w:val="28"/>
          <w:lang w:val="en-US"/>
        </w:rPr>
      </w:pPr>
      <w:r>
        <w:rPr>
          <w:rFonts w:eastAsia="Times New Roman" w:cs="Times New Roman" w:ascii="Times New Roman" w:hAnsi="Times New Roman"/>
          <w:i/>
          <w:sz w:val="28"/>
          <w:szCs w:val="28"/>
          <w:lang w:val="en-US" w:eastAsia="ru-RU"/>
        </w:rPr>
        <w:t>Abstract</w:t>
      </w:r>
      <w:r>
        <w:rPr>
          <w:rFonts w:eastAsia="Times New Roman" w:cs="Times New Roman" w:ascii="Times New Roman" w:hAnsi="Times New Roman"/>
          <w:i/>
          <w:sz w:val="28"/>
          <w:szCs w:val="28"/>
          <w:lang w:val="uk-UA" w:eastAsia="ru-RU"/>
        </w:rPr>
        <w:t>.</w:t>
      </w:r>
      <w:r>
        <w:rPr>
          <w:rFonts w:eastAsia="Calibri" w:cs="Times New Roman" w:ascii="Times New Roman" w:hAnsi="Times New Roman"/>
          <w:i/>
          <w:sz w:val="28"/>
          <w:szCs w:val="28"/>
          <w:lang w:val="en-US"/>
        </w:rPr>
        <w:t xml:space="preserve"> </w:t>
      </w:r>
      <w:r>
        <w:rPr>
          <w:rFonts w:eastAsia="Calibri" w:cs="Times New Roman" w:ascii="Times New Roman" w:hAnsi="Times New Roman"/>
          <w:sz w:val="28"/>
          <w:szCs w:val="28"/>
          <w:lang w:val="en-US"/>
        </w:rPr>
        <w:t>The essence and peculiarities of public-private partnership as an element of a market economy are considered in the article. The need for the development of public-private partnership as one of the key means of solving social problems of society is defined. Main measures for the development of cooperation between the state and business under the conditions of transformation of institutional foundations of the economic system are proposed.</w:t>
      </w:r>
    </w:p>
    <w:p>
      <w:pPr>
        <w:pStyle w:val="Normal"/>
        <w:spacing w:lineRule="auto" w:line="360" w:before="0" w:after="0"/>
        <w:ind w:firstLine="567"/>
        <w:jc w:val="both"/>
        <w:rPr>
          <w:rFonts w:ascii="Times New Roman" w:hAnsi="Times New Roman" w:eastAsia="Calibri" w:cs="Times New Roman"/>
          <w:sz w:val="28"/>
          <w:szCs w:val="28"/>
          <w:lang w:val="en-US"/>
        </w:rPr>
      </w:pPr>
      <w:r>
        <w:rPr>
          <w:rFonts w:eastAsia="Calibri" w:cs="Times New Roman" w:ascii="Times New Roman" w:hAnsi="Times New Roman"/>
          <w:i/>
          <w:sz w:val="28"/>
          <w:szCs w:val="28"/>
          <w:lang w:val="en-US"/>
        </w:rPr>
        <w:t>Keywords</w:t>
      </w:r>
      <w:r>
        <w:rPr>
          <w:rFonts w:eastAsia="Calibri" w:cs="Times New Roman" w:ascii="Times New Roman" w:hAnsi="Times New Roman"/>
          <w:sz w:val="28"/>
          <w:szCs w:val="28"/>
          <w:lang w:val="en-US"/>
        </w:rPr>
        <w:t>: state, business, market economy, public-private partnership, concession, state property.</w:t>
      </w:r>
    </w:p>
    <w:p>
      <w:pPr>
        <w:pStyle w:val="Normal"/>
        <w:spacing w:lineRule="auto" w:line="36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У розвинутих країнах відносини бізнесу і держави є потужним джерелом розвитку економічної системи. Вони підкріплені обопільними мотиваційними установками, які зумовлюють можливості ефективного альянсу бізнес-спільноти та влади. У сучасному світі роль держави в розвитку суспільства оцінюється за його здатністю створювати базові умови для бізнесу і підвищення ефективності економіки. При цьому права та обов’язки суб’єктів ринкової економіки зводяться до того, що держава несе відповідальність за якість підприємницького середовища, а бізнес забезпечує високу інноваційну якість компаній.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Однак наша держава досі не сформулювала і не проголосила ціннісних орієнтирів, якими повинен керуватися бізнес, здійснюючи свою діяльність і вступаючи в соціально-економічні відносини з населенням і владою. В результаті, бізнес, суспільство і влада не здатні спільними зусиллями кардинально поліпшити соціально-економічне становище в країні, а взаємодія влади з бізнес-спільнотою досі належним чином не відрегульована.</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З метою економічного зростання, а також ефективного використання державних коштів у сучасних економічних умовах необхідні і важливі механізми державної підтримки. До одного з таких механізмів відносять державно-приватне партнерство (ДПП), яке є основною ланкою, що зв’язує інтереси держави і бізнесу у напрямку впровадження державних, суспільно-соціально значущих проектів.</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О.М. Головінов відзначає, що важливою умовою для успішної реалізації державно-приватного партнерства є наявність передбачуваного і сталого інституціонального середовища. Це необхідно для того, щоб ризик приватного бізнесу був для нього прийнятним, що припускає ефективність правового захисту приватної власності, надійність фінансових ринків, стале фінансове становище партнерів, прозорість виконання угод. Крім цього, важливо забезпечити уявлення про партнерство як про справедливий, відкритий інститут, що створюється в інтересах суспільства </w:t>
      </w:r>
      <w:r>
        <w:rPr>
          <w:rFonts w:eastAsia="Times New Roman" w:cs="Times New Roman" w:ascii="Times New Roman" w:hAnsi="Times New Roman"/>
          <w:sz w:val="28"/>
          <w:szCs w:val="28"/>
          <w:lang w:val="uk-UA" w:eastAsia="ru-RU"/>
        </w:rPr>
        <w:t>[1, с. 51].</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Для підвищення ефективності внеску бізнесу в суспільний розвиток, поліпшення діалогу бізнесу і держави, слід розвивати інституційні форми колективної участі бізнесу в суспільних процесах. Основними практичними механізмами посилення участі бізнесу в суспільному розвитку є: використання парламентських та інших публічних інструментів для легального лобіювання консолідованих інтересів бізнесу; активний розвиток саморегульованих організацій бізнесу, здатних взяти на себе значну частину регулюючих функцій, які нині виконуються державою; постійний моніторинг та публічне інформування про кращу практику бізнесу; розширення внутрішньокорпоративних соціальних програм як важливої мотиваційної складової розвитку людського потенціалу; створення інноваційних центрів на регіональному рівні; розширення інвестицій у молоде покоління, в тому числі шляхом посилення підтримки сфери освіти, культури і спорту.</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В умовах становлення державно-приватного партнерства домінуючою має бути партнерська система взаємодій з такими принципами: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обміном ресурсами як основою взаємин. Бізнес отримує «особливі умови» (звільнення від регіональних податків та інші пільги) і доступ до додаткових економічних ресурсів (дешеві кредити, участь у державних програмах тощо), а представники влади можуть розраховувати на фінансування бізнесом програм соціального та економічного розвитку регіону, на участь регіонального бізнесу в реалізації пріоритетних національних проектів;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ефективністю бізнесу як умовою консенсусу бізнесу і влади. Неефективний бізнес не може входити в модель партнерських відносин; </w:t>
      </w:r>
    </w:p>
    <w:p>
      <w:pPr>
        <w:pStyle w:val="Normal"/>
        <w:spacing w:lineRule="auto" w:line="360" w:before="0" w:after="0"/>
        <w:ind w:firstLine="708"/>
        <w:jc w:val="both"/>
        <w:rPr>
          <w:lang w:val="uk-UA"/>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спільною розробкою комплексних програм соціального та економічного розвитку регіону. Бізнес на самому початку свого функціонування в регіоні повинен чітко усвідомлювати стратегічні цілі і завдання розвитку регіону для формування ефективних моделей ведення бізнесу </w:t>
      </w:r>
      <w:r>
        <w:rPr>
          <w:rFonts w:eastAsia="Times New Roman" w:cs="Times New Roman" w:ascii="Times New Roman" w:hAnsi="Times New Roman"/>
          <w:sz w:val="28"/>
          <w:szCs w:val="28"/>
          <w:lang w:val="uk-UA" w:eastAsia="ru-RU"/>
        </w:rPr>
        <w:t>[2, с. 55].</w:t>
      </w:r>
      <w:r>
        <w:rPr>
          <w:rFonts w:eastAsia="Times New Roman" w:cs="Times New Roman" w:ascii="Times New Roman" w:hAnsi="Times New Roman"/>
          <w:color w:val="212121"/>
          <w:sz w:val="28"/>
          <w:szCs w:val="28"/>
          <w:lang w:val="uk-UA" w:eastAsia="ru-RU"/>
        </w:rPr>
        <w:t xml:space="preserve">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Бізнес і держава у системі взаємних відносин повинні виконувати свої, специфічні функції. При цьому бізнесу має реалізовувати інноваційну функцію як економічного, так і загалом суспільного розвитку. Наявність у бізнесу особливих, притаманних тільки йому ролей у прогресивному поступі держави обумовлено тим, що в самій сутності бізнесу закладений підприємницький дух. Бізнес – не просто процес отримання прибутку, а це процес отримання прибутку шляхом підприємництва. Підприємництво передбачає ініціативу, яка можлива через реалізацію інтелектуальних, творчих здібностей людей. Тому бізнес – один з небагатьох інститутів, здатний ефективно взаємодіяти з суспільством, виконувати розвиваючу, інноваційну та соціальну роль.</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Державі, її політичній та економічній системам відводиться роль генератора стратегічних орієнтирів, гаранта суспільної стабільності, безпеки населення і прав власності, а також інструменту мобілізації ресурсів в загальнонаціональному масштабі.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Розвиток державно-приватного партнерства в Україні ускладнюється наявністю таких проблем: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неготовністю органів влади до партнерських відносин і реалізації проектів державно-приватного партнерства;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відсутністю достатньої законодавчої бази, що легітимізує державно-приватне партнерство та визначає економічні принципи співробітництва між державою і бізнесом;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неефективністю системи державного управління: складні та непрозорі процедури ухвалення рішень, дублювання повноважень, громіздка та витратна контролююча система; відсутність досвідчених кадрів, які могли б просувати державно-приватне партнерство з боку держави;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політичною нестабільністю, що призводить до частої ротації та зниження рівня кваліфікації державних службовців; відсутність стимулюючих факторів для приватного сектору в інвестування на довгостроковій основі; </w:t>
      </w:r>
    </w:p>
    <w:p>
      <w:pPr>
        <w:pStyle w:val="Normal"/>
        <w:spacing w:lineRule="auto" w:line="360" w:before="0" w:after="0"/>
        <w:ind w:firstLine="708"/>
        <w:jc w:val="both"/>
        <w:rPr>
          <w:lang w:val="uk-UA"/>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сприйняттям у середовищі українського бізнесу державно-приватного партнерства як дуже ризикованого й низькоприбуткового </w:t>
      </w:r>
      <w:r>
        <w:rPr>
          <w:rFonts w:eastAsia="Times New Roman" w:cs="Times New Roman" w:ascii="Times New Roman" w:hAnsi="Times New Roman"/>
          <w:sz w:val="28"/>
          <w:szCs w:val="28"/>
          <w:lang w:val="uk-UA" w:eastAsia="ru-RU"/>
        </w:rPr>
        <w:t>[3, с. 62].</w:t>
      </w:r>
      <w:r>
        <w:rPr/>
        <w:t xml:space="preserve">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За даними Міністерства економічного розвитку і торгівлі України, станом на 1 січня 2018 року на засадах державно-приватного партнерства, за уточнюючими даними, на підконтрольній Україні території було укладено 191 договір, з яких реалізуються 182 (157 договорів концесії, 24 договори про спільну діяльність, один договір державно-приватного партнерства), а 9 договорів не реалізуються (4 договори – закінчено термін дії, 3 договори – розірвано, 2 договори – призупинено)</w:t>
      </w:r>
      <w:r>
        <w:rPr>
          <w:rFonts w:eastAsia="Times New Roman" w:cs="Times New Roman" w:ascii="Times New Roman" w:hAnsi="Times New Roman"/>
          <w:sz w:val="28"/>
          <w:szCs w:val="28"/>
          <w:lang w:val="uk-UA" w:eastAsia="ru-RU"/>
        </w:rPr>
        <w:t xml:space="preserve"> [4].</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Для усунення недоліків і протиріч інституційно-правового забезпечення розвитку ДПП та активізації практичного запровадження проектів необхідно: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запровадити здійснення щорічного моніторингу ефективності реалізації проектів ДПП та у разі необхідності внесення за його результатами пропозицій щодо вирішення виявлених проблем;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сформувати на державному, регіональному та місцевому рівнях бази інвестиційних проектів, що можуть бути реалізовані на засадах ДПП, розробити техніко-економічне обґрунтування проектів; при цьому можна передбачити, що витрати на таке обґрунтування будуть компенсовані приватним інвестором після прийняття рішення щодо реалізації проекту;</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 xml:space="preserve">прискорити підготовку та розпочати реалізацію пілотних проектів ДПП у сфері будівництва автомобільних доріг та модернізації ЖКГ;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val="uk-UA" w:eastAsia="ru-RU"/>
        </w:rPr>
        <w:t>чітко визначити повноваження органів влади, що залучаються на всіх етапах підготовки та реалізації проектів ДПП на державному, регіональному і місцевому рівнях з метою усунення дублювання функцій; визначити органи, що можуть укладати договір ДПП як його сторона</w:t>
      </w:r>
      <w:r>
        <w:rPr>
          <w:lang w:val="uk-UA"/>
        </w:rPr>
        <w:t xml:space="preserve"> </w:t>
      </w:r>
      <w:r>
        <w:rPr>
          <w:rFonts w:eastAsia="Times New Roman" w:cs="Times New Roman" w:ascii="Times New Roman" w:hAnsi="Times New Roman"/>
          <w:sz w:val="28"/>
          <w:szCs w:val="28"/>
          <w:lang w:val="uk-UA" w:eastAsia="ru-RU"/>
        </w:rPr>
        <w:t xml:space="preserve">[5, с. 44]. </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Необхідно на рівні держави створити нові, якісні інституційні, нормативно-правові та організаційні засади для перетворення державно-приватного партнерства як однієї із рушійних основ підвищення ефективності функціонування соціально-економічного механізму країни.</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Висновок.</w:t>
      </w:r>
      <w:r>
        <w:rPr>
          <w:rFonts w:eastAsia="Times New Roman" w:cs="Times New Roman" w:ascii="Times New Roman" w:hAnsi="Times New Roman"/>
          <w:sz w:val="28"/>
          <w:szCs w:val="28"/>
          <w:lang w:val="uk-UA" w:eastAsia="ru-RU"/>
        </w:rPr>
        <w:t xml:space="preserve"> Отже, у системі державно-приватного партнерства кожна зі сторін має власні цілі, мотивацію та вирішує свої конкретні завдання. Держава зацікавлена ​​у зростанні обсягів та поліпшення якості послуг, що надаються інфраструктурними галузями населенню і суб’єктам економічної діяльності. Приватний сектор прагне стабільно отримувати і збільшувати прибуток,  маючи за мету, разом з тим, забезпечити стійкість отримання доходів шляхом реалізації соціально значущих проектів. </w:t>
      </w:r>
      <w:r>
        <w:rPr>
          <w:rFonts w:eastAsia="Times New Roman" w:cs="Times New Roman" w:ascii="Times New Roman" w:hAnsi="Times New Roman"/>
          <w:color w:val="000000"/>
          <w:sz w:val="28"/>
          <w:szCs w:val="28"/>
          <w:lang w:val="uk-UA" w:eastAsia="ru-RU"/>
        </w:rPr>
        <w:t>У такому аспекті державно-приватне партнерство є потужним інструментом соціально-економічного розвитку держави та поліпшення життя її громадян.</w:t>
      </w:r>
    </w:p>
    <w:p>
      <w:pPr>
        <w:pStyle w:val="Normal"/>
        <w:shd w:val="clear" w:color="auto" w:fill="FFFFFF"/>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ЖЕРЕЛА ТА ЛІТЕРАТУРА</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sz w:val="28"/>
          <w:szCs w:val="28"/>
          <w:lang w:val="uk-UA" w:eastAsia="ru-RU"/>
        </w:rPr>
        <w:t>1.</w:t>
      </w:r>
      <w:r>
        <w:rPr>
          <w:rFonts w:cs="Arial" w:ascii="Arial" w:hAnsi="Arial"/>
          <w:color w:val="444444"/>
          <w:sz w:val="20"/>
          <w:szCs w:val="20"/>
        </w:rPr>
        <w:t xml:space="preserve"> </w:t>
      </w:r>
      <w:r>
        <w:rPr>
          <w:rFonts w:eastAsia="Times New Roman" w:cs="Times New Roman" w:ascii="Times New Roman" w:hAnsi="Times New Roman"/>
          <w:color w:val="212121"/>
          <w:sz w:val="28"/>
          <w:szCs w:val="28"/>
          <w:lang w:val="uk-UA" w:eastAsia="ru-RU"/>
        </w:rPr>
        <w:t>Головінов О. М. Державно-приватне партнерство в інноваційній сфері / О. М. Головінов // Вісник економічної науки України. – 2010. – № 1 (17). – С. 47–51.</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2. Бержанір А. Л. Роль державно-приватного партнерства у соціально- економічному розвитку регіонів / А. Л. Бержанір // Науковий журнал «Вісник Хмельницького національного університету».– 2013. – Економічні науки. – Том 3. – С. 54–56.</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3. Ковальова О. В. Державно-приватне партнерство та його особливості в Україні / О. В. Ковальова // Вчені записки Університету «КРОК». – 2013. – Випуск 34. – С. 58–63.</w:t>
      </w:r>
    </w:p>
    <w:p>
      <w:pPr>
        <w:pStyle w:val="Normal"/>
        <w:tabs>
          <w:tab w:val="clear" w:pos="708"/>
          <w:tab w:val="left" w:pos="993" w:leader="none"/>
        </w:tabs>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 xml:space="preserve">4. Інформація щодо стану здійснення державно-приватного партнерства </w:t>
      </w:r>
      <w:r>
        <w:rPr>
          <w:rFonts w:eastAsia="Calibri" w:cs="Times New Roman" w:ascii="Times New Roman" w:hAnsi="Times New Roman"/>
          <w:sz w:val="28"/>
          <w:szCs w:val="28"/>
          <w:lang w:val="uk-UA" w:eastAsia="ru-RU"/>
        </w:rPr>
        <w:t>[Електронний ресурс]</w:t>
      </w:r>
      <w:hyperlink r:id="rId2" w:tgtFrame="_blank">
        <w:r>
          <w:rPr>
            <w:rFonts w:eastAsia="Times New Roman" w:cs="Times New Roman" w:ascii="Times New Roman" w:hAnsi="Times New Roman"/>
            <w:color w:val="212121"/>
            <w:sz w:val="28"/>
            <w:szCs w:val="28"/>
            <w:lang w:val="uk-UA" w:eastAsia="ru-RU"/>
          </w:rPr>
          <w:t> / Міністерство економічного розвитку і торгівлі України</w:t>
        </w:r>
      </w:hyperlink>
      <w:r>
        <w:rPr>
          <w:rFonts w:eastAsia="Times New Roman" w:cs="Times New Roman" w:ascii="Times New Roman" w:hAnsi="Times New Roman"/>
          <w:color w:val="212121"/>
          <w:sz w:val="28"/>
          <w:szCs w:val="28"/>
          <w:lang w:val="uk-UA" w:eastAsia="ru-RU"/>
        </w:rPr>
        <w:t xml:space="preserve">. – </w:t>
      </w:r>
      <w:r>
        <w:rPr>
          <w:rFonts w:eastAsia="Calibri" w:cs="Times New Roman" w:ascii="Times New Roman" w:hAnsi="Times New Roman"/>
          <w:sz w:val="28"/>
          <w:szCs w:val="28"/>
          <w:lang w:val="uk-UA" w:eastAsia="ru-RU"/>
        </w:rPr>
        <w:t xml:space="preserve">Режим доступу : </w:t>
      </w:r>
      <w:r>
        <w:rPr>
          <w:rFonts w:eastAsia="Times New Roman" w:cs="Times New Roman" w:ascii="Times New Roman" w:hAnsi="Times New Roman"/>
          <w:color w:val="212121"/>
          <w:sz w:val="28"/>
          <w:szCs w:val="28"/>
          <w:lang w:val="uk-UA" w:eastAsia="ru-RU"/>
        </w:rPr>
        <w:t>http://www.me.gov.ua/Documents/Detail?l.</w:t>
      </w:r>
    </w:p>
    <w:p>
      <w:pPr>
        <w:pStyle w:val="Normal"/>
        <w:spacing w:lineRule="auto" w:line="360" w:before="0" w:after="0"/>
        <w:ind w:firstLine="708"/>
        <w:jc w:val="both"/>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t>5. Павлюк А. П. Державно-приватне партнерство як механізм активізації інвестиційної діяльності в Україні / А. П. Павлюк, Д. В. Ляпін // Cтратегічні пріоритети. – 2012. – № 3 (24). – С. 38–45.</w:t>
      </w:r>
    </w:p>
    <w:p>
      <w:pPr>
        <w:pStyle w:val="Normal"/>
        <w:shd w:val="clear" w:color="auto" w:fill="FFFFFF"/>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val="clear" w:color="auto" w:fill="FFFFFF"/>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ВІДОМОСТІ ПРО АВТОРА</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jc w:val="both"/>
        <w:rPr>
          <w:rFonts w:ascii="Times New Roman" w:hAnsi="Times New Roman" w:eastAsia="Calibri" w:cs="Times New Roman"/>
          <w:lang w:val="uk-UA"/>
        </w:rPr>
      </w:pPr>
      <w:r>
        <w:rPr>
          <w:rFonts w:eastAsia="Times New Roman" w:cs="Times New Roman" w:ascii="Times New Roman" w:hAnsi="Times New Roman"/>
          <w:sz w:val="28"/>
          <w:szCs w:val="28"/>
          <w:lang w:val="uk-UA" w:eastAsia="ru-RU"/>
        </w:rPr>
        <w:t xml:space="preserve">Бержанір Анатолій Леонідович – доцент кафедри філософії та суспільних дисциплін Уманського державного педагогічного університету імені Павла Тичини; тел. 0677422796; </w:t>
      </w:r>
      <w:hyperlink r:id="rId3">
        <w:r>
          <w:rPr>
            <w:rFonts w:eastAsia="Times New Roman" w:cs="Times New Roman" w:ascii="Times New Roman" w:hAnsi="Times New Roman"/>
            <w:sz w:val="28"/>
            <w:szCs w:val="28"/>
            <w:lang w:val="uk-UA" w:eastAsia="ru-RU"/>
          </w:rPr>
          <w:t>bal8@ukr.net</w:t>
        </w:r>
      </w:hyperlink>
      <w:r>
        <w:rPr>
          <w:rFonts w:eastAsia="Times New Roman" w:cs="Times New Roman" w:ascii="Times New Roman" w:hAnsi="Times New Roman"/>
          <w:sz w:val="28"/>
          <w:szCs w:val="28"/>
          <w:lang w:val="uk-UA" w:eastAsia="ru-RU"/>
        </w:rPr>
        <w:t xml:space="preserve">; сертифікат: ТАК; </w:t>
      </w:r>
      <w:r>
        <w:rPr>
          <w:rFonts w:eastAsia="Calibri" w:cs="Times New Roman" w:ascii="Times New Roman" w:hAnsi="Times New Roman"/>
          <w:iCs/>
          <w:sz w:val="28"/>
          <w:szCs w:val="28"/>
          <w:lang w:val="uk-UA"/>
        </w:rPr>
        <w:t>надійшло запрошення на особисту адресу.</w:t>
      </w:r>
      <w:r>
        <w:rPr>
          <w:rFonts w:eastAsia="Calibri"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x-none"/>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a45e6"/>
    <w:rPr>
      <w:color w:val="0000FF" w:themeColor="hyperlink"/>
      <w:u w:val="single"/>
    </w:rPr>
  </w:style>
  <w:style w:type="character" w:styleId="Style14" w:customStyle="1">
    <w:name w:val="Основной текст с отступом Знак"/>
    <w:basedOn w:val="DefaultParagraphFont"/>
    <w:semiHidden/>
    <w:qFormat/>
    <w:rsid w:val="0061412b"/>
    <w:rPr>
      <w:rFonts w:ascii="Times New Roman" w:hAnsi="Times New Roman" w:eastAsia="Times New Roman" w:cs="Times New Roman"/>
      <w:sz w:val="28"/>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semiHidden/>
    <w:rsid w:val="0061412b"/>
    <w:pPr>
      <w:spacing w:lineRule="auto" w:line="240" w:before="0" w:after="0"/>
      <w:ind w:firstLine="708"/>
      <w:jc w:val="both"/>
    </w:pPr>
    <w:rPr>
      <w:rFonts w:ascii="Times New Roman" w:hAnsi="Times New Roman" w:eastAsia="Times New Roman" w:cs="Times New Roman"/>
      <w:sz w:val="28"/>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459-2014-&#1087;" TargetMode="External"/><Relationship Id="rId3" Type="http://schemas.openxmlformats.org/officeDocument/2006/relationships/hyperlink" Target="mailto:bal8@ukr.net"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597</Words>
  <Characters>9106</Characters>
  <CharactersWithSpaces>10682</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41:00Z</dcterms:created>
  <dc:creator>Admin</dc:creator>
  <dc:description/>
  <dc:language>en-US</dc:language>
  <cp:lastModifiedBy>Admin</cp:lastModifiedBy>
  <dcterms:modified xsi:type="dcterms:W3CDTF">2018-11-28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