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мчук С. І.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офесор кафедри дошкільної осві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манського державного педагогічного університету імені Павла Тич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ОРМУВАННЯ КОМП’ЮТЕРНОЇ КОМПЕТЕНТНОСТІ МАЙБУТНЬОГО ФАХІВЦЯ ДОШКІЛЬНОЇ ОСВІТИ ЗАСОБАМИ СУЧАСНИХ ІНФОРМАЦІЙНИХ ТЕХНОЛОГІЙ НАВЧАННЯ</w:t>
      </w:r>
    </w:p>
    <w:p>
      <w:pPr>
        <w:pStyle w:val="1134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формування дошкільної освіти, необхідність її інформатизації потребує науково-методичного забезпечення використання в педагогічному процесі новітніх засобів навчання, зокрема інтерактивних технологій та підготовку фахівців, які досконало володіють сучасними комп’ютерними технологіям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’ютерні технології відкривають шлях до самостійної навчальної діяльності й особистої відповідальності молодого покоління, яку педагоги відносять до ключової компетентності. Загальновизнано, що нині формування комп’ютерної компетентності педагогів є однією з обов’язкових умов досягнення освітніх цілей сучасності [2, 3–6]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а статт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умовлюється потребою у висвітленні можливостей використання інтерактивних технологій у формуванні комп’ютерної компетентності фахівців дошкільної освіти в сучасних умовах потужної інформатизації суспільства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Перехід до інформацій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ного суспільства суттєво впливає на освіту, особл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во на професійну підг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товку фахівців. Як зазначає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. Сисоєва, це стосуєтьс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не лише змісту, форм і м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тодів навчання, а й само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розуміння сучасної пр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фесійної освіти як неперервної, спрямованої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формування творчої особистості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глобалізованому інформаційному суспільстві XXI ст.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здатної до саморозвитку та навчання впродовж усього жи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т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[3]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’ютеризація дошкільної освіти є невід'ємною складовою інформатизації суспільства, відображає загальні тенденції глобалізації світових процесів розвитку, виступає як визначальний інформаційний і комунікаційний базис освіти та гармонійного розвитку особистості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9"/>
          <w:w w:val="102"/>
          <w:sz w:val="28"/>
          <w:szCs w:val="28"/>
          <w:lang w:val="uk-UA"/>
        </w:rPr>
        <w:t>Комп</w:t>
      </w:r>
      <w:r>
        <w:rPr>
          <w:rFonts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color w:val="000000"/>
          <w:spacing w:val="9"/>
          <w:w w:val="102"/>
          <w:sz w:val="28"/>
          <w:szCs w:val="28"/>
          <w:lang w:val="uk-UA"/>
        </w:rPr>
        <w:t xml:space="preserve">ютерні </w:t>
      </w:r>
      <w:r>
        <w:rPr>
          <w:rFonts w:cs="Times New Roman" w:ascii="Times New Roman" w:hAnsi="Times New Roman"/>
          <w:color w:val="000000"/>
          <w:spacing w:val="4"/>
          <w:w w:val="102"/>
          <w:sz w:val="28"/>
          <w:szCs w:val="28"/>
          <w:lang w:val="uk-UA"/>
        </w:rPr>
        <w:t xml:space="preserve">технології охоплюють створення, </w:t>
      </w:r>
      <w:r>
        <w:rPr>
          <w:rFonts w:cs="Times New Roman" w:ascii="Times New Roman" w:hAnsi="Times New Roman"/>
          <w:color w:val="000000"/>
          <w:spacing w:val="7"/>
          <w:w w:val="102"/>
          <w:sz w:val="28"/>
          <w:szCs w:val="28"/>
          <w:lang w:val="uk-UA"/>
        </w:rPr>
        <w:t xml:space="preserve">впровадження і розвиток комп'ютерно-орієнтованого навчального середовища. Метою комп’ютерних технологій є підготовка </w:t>
      </w:r>
      <w:r>
        <w:rPr>
          <w:rFonts w:cs="Times New Roman" w:ascii="Times New Roman" w:hAnsi="Times New Roman"/>
          <w:color w:val="000000"/>
          <w:spacing w:val="3"/>
          <w:w w:val="102"/>
          <w:sz w:val="28"/>
          <w:szCs w:val="28"/>
          <w:lang w:val="uk-UA"/>
        </w:rPr>
        <w:t xml:space="preserve">особистості до повноцінного життя в інформатизованій </w:t>
      </w:r>
      <w:r>
        <w:rPr>
          <w:rFonts w:cs="Times New Roman" w:ascii="Times New Roman" w:hAnsi="Times New Roman"/>
          <w:color w:val="000000"/>
          <w:spacing w:val="7"/>
          <w:w w:val="102"/>
          <w:sz w:val="28"/>
          <w:szCs w:val="28"/>
          <w:lang w:val="uk-UA"/>
        </w:rPr>
        <w:t>державі та підвищення якості освіт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п’ютерна компетентність є інтегральною характеристикою особистості, що виявляється в здатності до засвоєння відповідних знань, умінь та навичок щодо розв’язання завдань у педагогічній й професійній діяльності за допомогою комп’юте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основу концепції «комп’ютерної компетентності» покладено ідею виховання компетентної людини, яка має необхідні знання та керується ними; володіє високими моральними якостями; діє адекватно у відповідних ситуаціях та несе відповідальність на певну діяльніст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овими комп’ютерної компетентності особистості є:</w:t>
      </w:r>
    </w:p>
    <w:p>
      <w:pPr>
        <w:pStyle w:val="Msonormalbullet2gif"/>
        <w:spacing w:lineRule="auto" w:line="360"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система уявлень про інформатику (знання про інформаційне середовище, закони його функціонування, уміння орієнтуватися в інформаційних потоках);</w:t>
      </w:r>
    </w:p>
    <w:p>
      <w:pPr>
        <w:pStyle w:val="Msonormalbullet2gif"/>
        <w:spacing w:lineRule="auto" w:line="360"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комп’ютерна грамотність (уміння працювати з комп’ютером, навички користувача, здатність використовувати допоміжні апаратні засоби);</w:t>
      </w:r>
    </w:p>
    <w:p>
      <w:pPr>
        <w:pStyle w:val="Msonormalbullet2gif"/>
        <w:spacing w:lineRule="auto" w:line="360"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відповідний стиль мислення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ираючи комп’ютер для навчальних цілей, слід усвідомлювати ті цілі, які до того ж змінюються із розвитком суспільства. Так, Н. В. Атапова наводить нові кваліфікаційні уміння вихователя в умовах інформатизації суспільства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педагог повинен володіти відповідними знаннями, що містяться в комп’ютерній програмі;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індивідуалізація навчання, яка передбачає введення в педагогічний процес комп’ютера, й вимагає застосування значної кількості методик, якими вихователь повинен володіти досконало;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педагог повинен знати програмне забезпечення, його складові, вміти допомогти дитині на кожному етапі заняття [1]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ання комп’ютера як засобу навчання в педагогічному процесі дошкільного навчального закладу веде за собою зміну і інших елементів (процесу навчання, організації навчання, засобів навчання). Це, на наш погляд, припускає вирішення декількох груп проблем: загальнодидактичні проблеми визначають роль (місце) комп’ютера в дидактичній системі серед інших засобів навчання, що використовуються; професійна проблема включає системне використання комп’ютерних технологій як засобу безперервної підготовки вихователів, що підвищує ефективність педагогічного процесу в ДНЗ; організаційно-методичні проблеми враховують специфіку змісту заняття та особливості методичної системи, яка використовується на занятті; інформаційні проблеми визначають науково обґрунтовані психолого-педагогічні і методичні вимоги до ППЗ, які необхідні для ефективного використання в педагогічному процесі ДНЗ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же, комп’ютеризація дошкільної освіти відкриває перед педагогами нові можливості для впровадження у педагогічну практику дошкільної установи сучасних методичних розробок. При цьому ефективність комп’ютеризації ДНЗ залежить від компетентності педагога та якості використання інтерактивних технологій навчання. Подальше дослідження планується провести у напрямі розробки й теоретичного обґрунтування інтегрованої моделі комп’ютерної компетентності майбутніх педагогів.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ПИСОК ВИКОРИСТАНИХ ДЖЕРЕЛ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1. Атапова Н. В. 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нформационные технологии в школьном оборудовани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 / Атапова Н. В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– М: РАО, 1994. – 186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Інформатизація освіти – провідний напрям підвищення результативності навчального процесу // Комп’ютер у школі і сім’ї. – 2011. – № 1(89). – С. 3–6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 Педагогічні технології у неперервній професійній освіті: Монографія / Сисоєва С.О., Алексюк А.М., Воловик П.М., Кульницька О.І., Сігаєва Л.Є., Цехмістер Я.В.; За ред. С.О.Сисоєвої. – К.: ВІПОЛ, 2001. – 502 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34">
    <w:name w:val="Стиль1134"/>
    <w:basedOn w:val="Normal"/>
    <w:qFormat/>
    <w:pPr/>
    <w:rPr>
      <w:rFonts w:ascii="Times New Roman" w:hAnsi="Times New Roman" w:cs="Times New Roman"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1:35:00Z</dcterms:created>
  <dc:creator>Admin</dc:creator>
  <dc:description/>
  <cp:keywords/>
  <dc:language>en-US</dc:language>
  <cp:lastModifiedBy>Semchyk_S</cp:lastModifiedBy>
  <dcterms:modified xsi:type="dcterms:W3CDTF">2017-11-11T11:46:00Z</dcterms:modified>
  <cp:revision>4</cp:revision>
  <dc:subject/>
  <dc:title/>
</cp:coreProperties>
</file>