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 міжнародна науково- практична конференція (10 – 11 травня 2011 року) Молода наука Волині: пріоритети та перспективи досліджень.</w:t>
      </w:r>
    </w:p>
    <w:p>
      <w:pPr>
        <w:pStyle w:val="Normal"/>
        <w:ind w:firstLine="567"/>
        <w:jc w:val="right"/>
        <w:rPr/>
      </w:pPr>
      <w:r>
        <w:rPr>
          <w:b/>
          <w:sz w:val="28"/>
          <w:szCs w:val="28"/>
          <w:lang w:val="uk-UA"/>
        </w:rPr>
        <w:t xml:space="preserve">Скрипник Олена – </w:t>
      </w:r>
      <w:r>
        <w:rPr>
          <w:sz w:val="28"/>
          <w:szCs w:val="28"/>
          <w:lang w:val="uk-UA"/>
        </w:rPr>
        <w:t xml:space="preserve">викладач кафедри </w:t>
      </w:r>
    </w:p>
    <w:p>
      <w:pPr>
        <w:pStyle w:val="Normal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есвітньої історії та правознавства </w:t>
      </w:r>
    </w:p>
    <w:p>
      <w:pPr>
        <w:pStyle w:val="Normal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манського державного педагогічного </w:t>
      </w:r>
    </w:p>
    <w:p>
      <w:pPr>
        <w:pStyle w:val="Normal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іверситету ім. Павла Тичини</w:t>
      </w:r>
    </w:p>
    <w:p>
      <w:pPr>
        <w:pStyle w:val="Normal"/>
        <w:spacing w:lineRule="auto" w:line="360"/>
        <w:ind w:left="-36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jc w:val="right"/>
        <w:rPr/>
      </w:pPr>
      <w:r>
        <w:rPr>
          <w:b/>
          <w:sz w:val="28"/>
          <w:szCs w:val="28"/>
          <w:lang w:val="uk-UA"/>
        </w:rPr>
        <w:t xml:space="preserve">Науковий керівник –– </w:t>
      </w:r>
      <w:r>
        <w:rPr>
          <w:sz w:val="28"/>
          <w:szCs w:val="28"/>
          <w:lang w:val="uk-UA"/>
        </w:rPr>
        <w:t>доктор іст. наук,</w:t>
      </w:r>
    </w:p>
    <w:p>
      <w:pPr>
        <w:pStyle w:val="Normal"/>
        <w:ind w:left="-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ф. </w:t>
      </w:r>
      <w:r>
        <w:rPr>
          <w:b/>
          <w:sz w:val="28"/>
          <w:szCs w:val="28"/>
          <w:lang w:val="uk-UA"/>
        </w:rPr>
        <w:t>Морозов А. Г.</w:t>
      </w:r>
    </w:p>
    <w:p>
      <w:pPr>
        <w:pStyle w:val="Normal"/>
        <w:ind w:left="-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мізація сільського господарства в УРСР наприкінці 1950-х – 1980-х рр. та вплив хімічних підприємств на екологічний стан довкілл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Хімізація сільського господарства — це природний процес, не дивлячись на забруднення природного середовища і продуктів харчування на сьогоднішній день йому немає альтернативи. Нинішня структура народного господарства України, її територіально-виробничих комплексів така, що призводить до постійного забруднення навколишнього середовища. Більшість регіонів України відповідно до прийнятих класифікацій віднесено до зони екологічного лиха. І така ситуація є насамперед наслідком впровадження хімізації у сільському господарстві ще у 1950 – 1980-х роках, саме цим і визначена </w:t>
      </w:r>
      <w:r>
        <w:rPr>
          <w:b/>
          <w:sz w:val="28"/>
          <w:szCs w:val="28"/>
          <w:lang w:val="uk-UA"/>
        </w:rPr>
        <w:t>актуальність</w:t>
      </w:r>
      <w:r>
        <w:rPr>
          <w:sz w:val="28"/>
          <w:szCs w:val="28"/>
          <w:lang w:val="uk-UA"/>
        </w:rPr>
        <w:t xml:space="preserve"> даної те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ю даної роботи</w:t>
      </w:r>
      <w:r>
        <w:rPr>
          <w:sz w:val="28"/>
          <w:szCs w:val="28"/>
          <w:lang w:val="uk-UA"/>
        </w:rPr>
        <w:t xml:space="preserve"> є визначення впливу хімічних підприємств на екологічний стан довкілля у 1950 – 1980-х р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хімічної промисловості дуже важливою була проблема очищення та утилізації промстоків і шкідливих викидів в атмосферу. Адже бездумний технократизм в хімічній галузі загрожував порушенню екологічного балансу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Над проблемою знешкодження і ліквідації вихлопних газів у різних галузях хімічної промисловості України працювали і продовжують працювати понад 20 різних науково-дослідних інститутів, спеціалізованих конструкторських бюро і заводських лабораторій. Були створені споруди біохімічної очистки стічних вод та установки озонування, які давали можливість знешкоджувати біохімічними методами стічні води і досягати їх очистки. Промислові стічні води, які не забезпечені ефективними методами очистки, мали підлягати знищенню [1, 9]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На підприємствах республіки проводилася роботу по поліпшенню очистки промислових стоків і забруднених викидів в атмосферу. В 1965 році на діючих підприємствах хімічної, металургійної і вугільної промисловості збудовано 47 об'єктів по очищенню забруднених стоків. В середині 1970-х рр. Горловський завод, Первомайський хімічний комбінат, Запорізький завод «Кремнійполімер» були переведені на зворотне водопостачання, що дало змогу скоротити витрати свіжої води для промислових потреб [2, 14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Однак ситуація з охороною навколишнього середовища від наслідків роботи хімічних підприємств залишалася напружено. Не приділялося належної уваги контролю за впровадженням очисних споруд на заводах та комбінатах, а також не надавалося значення негативному впливу промстоків та викидів в атмосферу. Інколи центральною владою відкрито ігнорувалися застереження щодо впровадження тих чи інших технологічних процесів у виробництві. За підрахунками Українського державного проектного інституту «УкрГІПРОПРОМ» по підприємствам хімічної промисловості УРСР наприкінці 1960-х рр. протягом року з’являлося близько 5 млн. т. твердих і рідких відходів виробництва, викидалося близько 57 млн. куб. м. забруднених стічних вод і близько 28 млрд. куб. м. забруднених викидів в атмосферу [3, 8]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Як показала перевірка, проведена в 1966 р. Комітетом народного контролю УРСР, Міністерством меліорації і водного господарства УРСР, Міністерством охорони здоров’я УРСР, Укррибводом та Упарвлінням спарвами Ради Міністрів, в справі очистки забруднених стічних вод і особливо викидів в атмосферу на підприємствах хімічної промисловості було багато недоліків. Підприємствами скидалося близько 650 млн. куб. м. неочищених стічних вод на рік, що призводить до забруднення річок і водойм, ускладнює водопостачання міст і населених пунктів та завдає значної шкоди рибному господарству. Особливо забрудненими були річки Сіверський Донець, Дніпро в районі Дніпродзержинська, Дніпропетровська і Запоріжжя, Кальміус, Кальчик, Самара, Інгулець. Підприємства хімічної промисловості забруднювали шкідливими газовими викидами в повітря житлові райони міст [4, 79]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івниками підприємств не приділяється достатньо уваги питанням експлуатації діючих очисних споруд, в наслідок чого на багатьох підприємствах очисні споруди знаходилися в занедбаному стані, своєчасно не очищалися і не ремонтувалися, не були укомплектовані експлуатаційним персоналом, належний контроль за їх роботою не здійснювався [4, 80]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У 1970-х рр. ситуація не покращилася. На хімічні потужності, побудовані в 1970-х рр. припадало 65 – 70 % шкідливих викидів в атмосферу і близько 85 % викидів забруднених вод. Інколи лише висвітлення проблеми в пресі могло вплинути на ситуацію. Так, на середину 1970-х рр. погіршилася ситуація із забрудненням навколишнього середовища Красноперекопським бромним заводом, до якої звернулися кореспонденти «Правди». Лише після виходу статті проблема була винесена на розгляд відділом хімічної промисловості ЦК КПУ і шкідливі викиди в озеро Старе заводом припинилися [5, 9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Таким чином хімізація сільського господарства наприкінці 1950-х – 1980-х рр. мала значні негативні наслідки, адже хімічні підприємства республіки забруднювали довкілля, незадовільно працювали очисні споруди, що мало негативні наслідки для екологічного стану УРСР.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ечиць В. В. Новий етап розвитку хімічної промисловості України / В. В. Калечиць – К. : Техніка, 1972. – 78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/>
      </w:pPr>
      <w:r>
        <w:rPr>
          <w:sz w:val="28"/>
          <w:szCs w:val="28"/>
        </w:rPr>
        <w:t>Костандов 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. Химическая промышленность СССР</w:t>
      </w:r>
      <w:r>
        <w:rPr>
          <w:sz w:val="28"/>
          <w:szCs w:val="28"/>
          <w:lang w:val="uk-UA"/>
        </w:rPr>
        <w:t xml:space="preserve"> / Л. А. Костандов</w:t>
      </w:r>
      <w:r>
        <w:rPr>
          <w:sz w:val="28"/>
          <w:szCs w:val="28"/>
        </w:rPr>
        <w:t xml:space="preserve"> –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Химия, 1976. – 8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ЦДАВО, ф. 5000, оп. 1, спр. 169, Перспективный план основного направления дальнейшего развития химической и нефтеперерабатывающей промышленности Украинской ССР на 1966 – 1970 гг., 18-19.10.1966. – 5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ДАВО, ф 5000, оп. 1, спр.3, Постановление ЦК КПУ и Совета Министров УССР по работе химической промышленности в республике за 1966 год, 14.01.1966-06.06.1966. – 207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Шубін 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. Хімічна промисловість України: генезис, перспективи, стратегія</w:t>
      </w:r>
      <w:r>
        <w:rPr>
          <w:sz w:val="28"/>
          <w:szCs w:val="28"/>
          <w:lang w:val="uk-UA"/>
        </w:rPr>
        <w:t xml:space="preserve"> / О. О. Шубін</w:t>
      </w:r>
      <w:r>
        <w:rPr>
          <w:sz w:val="28"/>
          <w:szCs w:val="28"/>
        </w:rPr>
        <w:t xml:space="preserve"> – К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Наукова думка, 2003. – 513 с.</w:t>
      </w:r>
    </w:p>
    <w:p>
      <w:pPr>
        <w:pStyle w:val="TextBody"/>
        <w:spacing w:lineRule="auto" w:line="360" w:before="0" w:after="0"/>
        <w:jc w:val="center"/>
        <w:rPr/>
      </w:pPr>
      <w:r>
        <w:rPr/>
        <w:t>Анкета-заявк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омості про автор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пник Олена Миколаїв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назва навчального заклад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анський державний педагогічний університет ім.. Павла Тичин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тус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 кафедри всесвітньої історії та правознавства Уманського державного педагогічного університету ім. Павла Тичин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бувач кафедри Новітньої історії Черкаського Національного університету ім.. Б. Хмельницького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това адрес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тляревського 23 а., кв. 47, м. Умань, Черкаська обл.., 20300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більний телефон,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: 8098765645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720"/>
              <w:jc w:val="both"/>
              <w:rPr>
                <w:sz w:val="28"/>
                <w:szCs w:val="28"/>
                <w:lang w:val="en-US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olena-skripnik@rambler.ru</w:t>
              </w:r>
            </w:hyperlink>
          </w:p>
          <w:p>
            <w:pPr>
              <w:pStyle w:val="Normal"/>
              <w:spacing w:lineRule="auto" w:line="360"/>
              <w:ind w:left="-36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ідомості про участь у конференції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ше друк тез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доповіді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мізація сільського господарства в УРСР наприкінці 1950-х – 1980-х рр. та вплив хімічних підприємств на екологічний стан довкілля.</w:t>
            </w:r>
          </w:p>
          <w:p>
            <w:pPr>
              <w:pStyle w:val="Normal"/>
              <w:spacing w:lineRule="auto" w:line="360"/>
              <w:ind w:left="-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рям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сторія </w:t>
            </w:r>
          </w:p>
        </w:tc>
      </w:tr>
    </w:tbl>
    <w:p>
      <w:pPr>
        <w:pStyle w:val="TextBody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spacing w:lineRule="auto" w:line="360"/>
        <w:ind w:firstLine="567"/>
        <w:jc w:val="center"/>
        <w:rPr/>
      </w:pPr>
      <w:r>
        <w:rPr>
          <w:rStyle w:val="FontStyle15"/>
          <w:sz w:val="28"/>
          <w:szCs w:val="28"/>
          <w:lang w:val="uk-UA" w:eastAsia="uk-UA"/>
        </w:rPr>
        <w:t>ВІДГУК</w:t>
      </w:r>
    </w:p>
    <w:p>
      <w:pPr>
        <w:pStyle w:val="Style61"/>
        <w:widowControl/>
        <w:spacing w:lineRule="auto" w:line="360"/>
        <w:ind w:firstLine="567"/>
        <w:jc w:val="center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>на тези Скрипник Олени Миколаївни</w:t>
      </w:r>
    </w:p>
    <w:p>
      <w:pPr>
        <w:pStyle w:val="Style61"/>
        <w:widowControl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 xml:space="preserve">«Хімізація сільського господарства в УРСР наприкінці 1950-х </w:t>
      </w:r>
      <w:r>
        <w:rPr>
          <w:rStyle w:val="FontStyle15"/>
          <w:sz w:val="28"/>
          <w:szCs w:val="28"/>
          <w:lang w:eastAsia="uk-UA"/>
        </w:rPr>
        <w:t xml:space="preserve">- </w:t>
      </w:r>
      <w:r>
        <w:rPr>
          <w:rStyle w:val="FontStyle15"/>
          <w:sz w:val="28"/>
          <w:szCs w:val="28"/>
          <w:lang w:val="uk-UA" w:eastAsia="uk-UA"/>
        </w:rPr>
        <w:t>1980-х рр. та вплив хімічних підприємств на екологічний стан довкілля»</w:t>
      </w:r>
    </w:p>
    <w:p>
      <w:pPr>
        <w:pStyle w:val="Style71"/>
        <w:widowControl/>
        <w:spacing w:lineRule="exact" w:line="370" w:before="130" w:after="0"/>
        <w:rPr/>
      </w:pPr>
      <w:r>
        <w:rPr>
          <w:rStyle w:val="FontStyle16"/>
          <w:sz w:val="28"/>
          <w:szCs w:val="28"/>
          <w:lang w:val="uk-UA" w:eastAsia="uk-UA"/>
        </w:rPr>
        <w:t xml:space="preserve">Нинішня структура народного господарства України, її територіально-виробничих комплексів така, що призводить до постійного забруднення навколишнього середовища. Більшість регіонів України відповідно до прийнятих класифікацій віднесено до зони екологічного лиха. І така ситуація є насамперед наслідком впровадження хімізації у сільському господарстві ще у </w:t>
      </w:r>
      <w:r>
        <w:rPr>
          <w:rStyle w:val="FontStyle16"/>
          <w:sz w:val="28"/>
          <w:szCs w:val="28"/>
          <w:lang w:eastAsia="uk-UA"/>
        </w:rPr>
        <w:t xml:space="preserve">1950 - </w:t>
      </w:r>
      <w:r>
        <w:rPr>
          <w:rStyle w:val="FontStyle16"/>
          <w:sz w:val="28"/>
          <w:szCs w:val="28"/>
          <w:lang w:val="uk-UA" w:eastAsia="uk-UA"/>
        </w:rPr>
        <w:t>1980-х роках. Саме в цьому плані дослідження Скрипник О.М. видається нам актуальним.</w:t>
      </w:r>
    </w:p>
    <w:p>
      <w:pPr>
        <w:pStyle w:val="Style71"/>
        <w:widowControl/>
        <w:spacing w:lineRule="exact" w:line="370"/>
        <w:ind w:firstLine="682"/>
        <w:rPr/>
      </w:pPr>
      <w:r>
        <w:rPr>
          <w:rStyle w:val="FontStyle16"/>
          <w:sz w:val="28"/>
          <w:szCs w:val="28"/>
          <w:lang w:val="uk-UA" w:eastAsia="uk-UA"/>
        </w:rPr>
        <w:t xml:space="preserve">Використана в статті джерельна база дала можливість відповідно до мети дослідження показати найважливіші аспекти впливу хімічних підприємств на екологічний стан довкілля в УРСР у </w:t>
      </w:r>
      <w:r>
        <w:rPr>
          <w:rStyle w:val="FontStyle16"/>
          <w:sz w:val="28"/>
          <w:szCs w:val="28"/>
          <w:lang w:eastAsia="uk-UA"/>
        </w:rPr>
        <w:t xml:space="preserve">1950 - </w:t>
      </w:r>
      <w:r>
        <w:rPr>
          <w:rStyle w:val="FontStyle16"/>
          <w:sz w:val="28"/>
          <w:szCs w:val="28"/>
          <w:lang w:val="uk-UA" w:eastAsia="uk-UA"/>
        </w:rPr>
        <w:t>1980-х рр.</w:t>
      </w:r>
    </w:p>
    <w:p>
      <w:pPr>
        <w:pStyle w:val="Style71"/>
        <w:widowControl/>
        <w:spacing w:lineRule="exact" w:line="370"/>
        <w:rPr/>
      </w:pPr>
      <w:r>
        <w:rPr>
          <w:rStyle w:val="FontStyle16"/>
          <w:sz w:val="28"/>
          <w:szCs w:val="28"/>
          <w:lang w:val="uk-UA" w:eastAsia="uk-UA"/>
        </w:rPr>
        <w:t>Цінними є статистичні дані, використані в дослідженні. Заслуговують на увагу також рекомендації щодо подальшого вивчення піднятих у праці проблем та інші.</w:t>
      </w:r>
    </w:p>
    <w:p>
      <w:pPr>
        <w:pStyle w:val="Style71"/>
        <w:widowControl/>
        <w:spacing w:lineRule="exact" w:line="370" w:before="10" w:after="0"/>
        <w:ind w:firstLine="682"/>
        <w:rPr/>
      </w:pPr>
      <w:r>
        <w:rPr>
          <w:rStyle w:val="FontStyle16"/>
          <w:sz w:val="28"/>
          <w:szCs w:val="28"/>
          <w:lang w:val="uk-UA" w:eastAsia="uk-UA"/>
        </w:rPr>
        <w:t>Дослідниця, аналізуючи наукову літературу та архівні матеріали робить висновок, що ситуація з охороною навколишнього середовища від наслідків роботи хімічних підприємств залишалася напружено. Не приділялося належної уваги контролю за впровадженням очисних споруд на заводах та комбінатах, а також не надавалося значення негативному впливу промстоків та викидів в атмосферу. Інколи центральною владою відкрито ігнорувалися застереження щодо впровадження тих чи інших технологічних процесів у виробництві.</w:t>
      </w:r>
    </w:p>
    <w:p>
      <w:pPr>
        <w:pStyle w:val="Style81"/>
        <w:widowControl/>
        <w:rPr/>
      </w:pPr>
      <w:r>
        <w:rPr>
          <w:rStyle w:val="FontStyle16"/>
          <w:sz w:val="28"/>
          <w:szCs w:val="28"/>
          <w:lang w:val="uk-UA" w:eastAsia="uk-UA"/>
        </w:rPr>
        <w:t xml:space="preserve">Стаття Скрипник О.М. «Хімізація сільського господарства в УРСР наприкінці </w:t>
      </w:r>
      <w:r>
        <w:rPr>
          <w:rStyle w:val="FontStyle16"/>
          <w:sz w:val="28"/>
          <w:szCs w:val="28"/>
          <w:lang w:eastAsia="uk-UA"/>
        </w:rPr>
        <w:t>1</w:t>
      </w:r>
      <w:r>
        <w:rPr>
          <w:rStyle w:val="FontStyle16"/>
          <w:sz w:val="28"/>
          <w:szCs w:val="28"/>
          <w:lang w:val="uk-UA" w:eastAsia="uk-UA"/>
        </w:rPr>
        <w:t xml:space="preserve">950-х </w:t>
      </w:r>
      <w:r>
        <w:rPr>
          <w:rStyle w:val="FontStyle16"/>
          <w:sz w:val="28"/>
          <w:szCs w:val="28"/>
          <w:lang w:eastAsia="uk-UA"/>
        </w:rPr>
        <w:t xml:space="preserve">– </w:t>
      </w:r>
      <w:r>
        <w:rPr>
          <w:rStyle w:val="FontStyle16"/>
          <w:sz w:val="28"/>
          <w:szCs w:val="28"/>
          <w:lang w:val="uk-UA" w:eastAsia="uk-UA"/>
        </w:rPr>
        <w:t>1980-х рр. та вплив хімічних підприємств на екологічний стан довкілля» відповідає вимогам, що ставляться до даного виду досліджень і може бути рекомендована до друку.</w:t>
      </w:r>
    </w:p>
    <w:p>
      <w:pPr>
        <w:pStyle w:val="Style91"/>
        <w:widowControl/>
        <w:spacing w:lineRule="exact" w:line="240"/>
        <w:jc w:val="both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Style91"/>
        <w:widowControl/>
        <w:spacing w:lineRule="exact" w:line="365" w:before="19" w:after="0"/>
        <w:rPr>
          <w:sz w:val="28"/>
          <w:szCs w:val="28"/>
          <w:lang w:val="uk-UA" w:eastAsia="en-US"/>
        </w:rPr>
      </w:pPr>
      <w:r>
        <w:rPr>
          <w:rStyle w:val="FontStyle16"/>
          <w:sz w:val="28"/>
          <w:szCs w:val="28"/>
          <w:lang w:val="uk-UA" w:eastAsia="uk-UA"/>
        </w:rPr>
        <w:t>Науковий керівник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Style91"/>
        <w:widowControl/>
        <w:spacing w:lineRule="exact" w:line="365" w:before="19" w:after="0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 xml:space="preserve">доктор історичних наук, </w:t>
      </w:r>
    </w:p>
    <w:p>
      <w:pPr>
        <w:pStyle w:val="Style91"/>
        <w:widowControl/>
        <w:spacing w:lineRule="exact" w:line="365" w:before="19" w:after="0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 xml:space="preserve">професор кафедри новітньої історії </w:t>
      </w:r>
    </w:p>
    <w:p>
      <w:pPr>
        <w:pStyle w:val="Style91"/>
        <w:widowControl/>
        <w:spacing w:lineRule="exact" w:line="365" w:before="19" w:after="0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 xml:space="preserve">Черкаського національного </w:t>
      </w:r>
    </w:p>
    <w:p>
      <w:pPr>
        <w:pStyle w:val="Style91"/>
        <w:widowControl/>
        <w:spacing w:lineRule="exact" w:line="365" w:before="19" w:after="0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 xml:space="preserve">університету імені Б.Хмельницького        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91"/>
        <w:widowControl/>
        <w:spacing w:lineRule="auto" w:line="240" w:before="211" w:after="0"/>
        <w:jc w:val="both"/>
        <w:rPr>
          <w:rStyle w:val="FontStyle16"/>
          <w:sz w:val="28"/>
          <w:szCs w:val="28"/>
          <w:lang w:val="uk-UA" w:eastAsia="uk-UA"/>
        </w:rPr>
      </w:pPr>
      <w:r>
        <w:rPr/>
        <w:drawing>
          <wp:inline distT="0" distB="0" distL="0" distR="0">
            <wp:extent cx="2828290" cy="146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both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67585" cy="5157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515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firstLine="1810"/>
    </w:pPr>
    <w:rPr>
      <w:rFonts w:ascii="Impact" w:hAnsi="Impact" w:cs="Impact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3"/>
      <w:ind w:firstLine="677"/>
      <w:jc w:val="both"/>
    </w:pPr>
    <w:rPr>
      <w:rFonts w:ascii="Impact" w:hAnsi="Impact" w:cs="Impact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/>
      <w:ind w:firstLine="566"/>
      <w:jc w:val="both"/>
    </w:pPr>
    <w:rPr>
      <w:rFonts w:ascii="Impact" w:hAnsi="Impact" w:cs="Impact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68"/>
    </w:pPr>
    <w:rPr>
      <w:rFonts w:ascii="Impact" w:hAnsi="Impact" w:cs="Impac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ena-skripnik@rambler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53:00Z</dcterms:created>
  <dc:creator>Admin</dc:creator>
  <dc:description/>
  <cp:keywords/>
  <dc:language>en-US</dc:language>
  <cp:lastModifiedBy>Admin</cp:lastModifiedBy>
  <dcterms:modified xsi:type="dcterms:W3CDTF">2011-07-08T10:07:00Z</dcterms:modified>
  <cp:revision>8</cp:revision>
  <dc:subject/>
  <dc:title/>
</cp:coreProperties>
</file>